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  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       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for DOS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reePlan for DOS,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authorizes on-line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,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,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list of all files that are part of the Tree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 add a small text file (advertisement) to each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text file describes the BBS and tells peop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downloaded from that particular BBS.  Other BBSs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one-line message with their BBS name and phone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, which will display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 Either of these methods of mentioning your B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and may be used, provided the 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Support Services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TreePlan for DOS package.  If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is over twelve months old, please contact u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