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PD Pro v1.0  (2 June 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ations on this demo version and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nly a small portion of the market value database is included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ected stamps from 1847-1990. Most booklet panes are not inclu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of-book issues (airmails, postage due, officials, stamped envelop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included in this demo. All these missing entries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version (currently 6,350+ stamp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cannot ADD new entries or change values in the market value or P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It will let you go through the steps invloved but the actual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new entries or values to the disk never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ince the "by subject/topic" stamp identifier depends on the number of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in the market value database, the identifier will fi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tries in the full registered version then in this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wantlist report (both computer generated and manual entry)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stamp numbers that are found in this demo version of the marke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