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erratic, or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J] to adjust your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tems should work with automatic joystick detection.  I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erratic, try disabling joysticks in the command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arez /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disable the mouse ("Squarez /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Jetpack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rez /S0</w:t>
        <w:tab/>
        <w:t xml:space="preserve"> -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rez /S1</w:t>
        <w:tab/>
        <w:t xml:space="preserve"> -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rez /S2</w:t>
        <w:tab/>
        <w:t xml:space="preserve"> -    Adlib or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z should have come without the configuration file "SQUAREZ.CFG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olve the problems you are having, try erasing this file.  Squar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fig file ba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