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 P C - B L 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BLOX is an easy and fun 3D solid modeling program for k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ults.  A Virtual Reality CAD program based on a uniqu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metaphor instead of the "traditional" wire-frame concep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laying with snap-together plastic blocks!  Highly intu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.  Your creations come to life as you instinctively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blocks.  Dozens of shapes to build with 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al pieces.  Build cars and trucks, castles, space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you can imagine!  Has CAD features like rotate, flip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ude.  Lots of printing options and can save/load mod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Requires CGA or better, 512K, 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on a hard disk: Type INSTAL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on a diskette: Copy all files to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the 30 page User's Guide: Type PRINTDO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tart: Type DEMO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c Sl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3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son, NC 27895-39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