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123 Professional, copyright 1991-93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TabPr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Spreadshe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0717.3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 Support: 304-346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T a b P r o 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abPro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12 Proteus (Windowed) interface 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11 command line interface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T a b P 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is  a utility for  AutoCAD release 11  or release  12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Lotus 123, Symphony, and Excel  spreadsheet files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 as a table of  text entities, and  if desi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grid to  enclose the  table.  TabPro runs  from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drawing editor  and will  read Lotus  WKS, WK1,  and W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well as Excel XLS fil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reads not only  the data from the  spreadshee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lso  calculated  formula  values,  formatting 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, cell formats, and cell alignment. TabPro is an 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AutoCAD 386 and AutoCAD for Windows. TabPro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ny IBM  PC  compatible computer  capable of  running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TabPro  files from the distribution  disket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 any subdirectory  accessible by  AutoCAD. You 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automatically load TabPro by  adding the full pat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ADS file (usually found in the SUPPOR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lso use  the APPLOAD utility  to add TABPRO.EX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OA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b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 the AD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(XLOAD"TABPR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add  TABPRO to your  ACAD.ADS file  to load  Tab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ach  time that you  start AutoCAD. Or you 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command ACADAPP to load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a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2 Proteus (Windowed) interfa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 of a Lotus 123  or Excel file, or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tton  to invoke  the file  dialogue  box. TabPro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WRK, WKS, WK1, and WK3 file formats as well as al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cel X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ange  to import or select  the Range button to 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nge from  the worksheet  file. The range 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&lt;sheet&gt;:&lt;column&gt;&lt;row&gt;..&lt;sheet&gt;:&lt;column&gt;&lt;row&gt;.  The  &lt;she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  is only necessary if you wish  to extract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ther   that sheet "A" in a Lotus 123 WK3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.E25             column A row 1 to column E row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C11..B:G34        sheet B column A row 1 to column E row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all cells (a blank range also selects 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RANGE            nam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AutoCAD  layer on  which  to place  text entiti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the Layers  button  to  invoke the  AutoCAD  "DDLMO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 where you can  create a  new layer or  modify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If you  make a  different layer  current whil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LMODES dialogue, that layer then becomes the text 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AutoCAD text style to use for text entities or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s  button to create a  new text style. The  defaul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is the current AutoCAD style in effect when you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text  height in  drawing units.  The default 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current style if the style contains a text h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  AutoCAD  system variable TEXTSIZE.  The entire 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 based o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scale factor defines the spacing between rows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height. This  factor is multiplied by the text he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ow spacing. A value  of 1.0 is will allow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ows to just touch bottom to top. The default value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fse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umn  offset  factor defines  the  horizontal  spacing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 between  the start or  end of the  text and 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. The default value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grid button to  select grid linetype and  bord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You  can  also  adjust  the density  of  linetypes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LTSCALE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utoCAD layer on which to place grid line entit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Layers  button  to  invoke  the  AutoCAD  "DDLMO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 where you can  create a  new layer or  modify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Creation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text  style to create either  from the pick list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menu. You  may page  through  the styles  by select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xt&gt; and &lt;Previous&gt; buttons. Once a style is selected th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must be  specified  to completely  define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  Any  existing   text  style  of  the  same nam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Height:             Text height in drawing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Width Factor:       Width multi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Obliquing Angle:    Text slant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Backwards:          Mirror text in X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Upside down         Mirror text in Y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Vertical            Draw vertic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1 command line interfa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/Parms/Exit/&lt;All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:     Draws the previously  loaded table in the  drawing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ompted for the table location, and  text siz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tyle has a  text size of 0.0), and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a  grid drawn. The  file ACAD.123,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tep, is read and the tabl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   Display / change TabP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cale/CharOffset/LayerGrid/GridType/BorderType/Exit/&lt;Ex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caleFactor: Centers /  spacing between rows. A 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(the default)  will space rows at 2.0  times text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termined by  the AutoCAD text style active, or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OffsetFactor: Offset of the first and last 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left and  right  margins.  A  value of  1.0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 will make cell margins  1.0 X text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termined by the AutoCAD text 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Grid: Layer where  the grid and  border will be 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 GRID) If  the layer  does  not exist,  i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Type: Enter  an integer  between 0 and  3 to 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 of grid to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gr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tted line (DOT2 line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Dashed line (DASHED2 line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solid line (CONTINUOUS linetyp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Type: Enter an  integer between 0 and 3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border to be drawn around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edium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ick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Exits TabPro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ight &lt;0.2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 text height  for all entities  in the  ta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height for  the current  test style  is used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orksheet filename[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any      valid     DOS      filename 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path\filename.ext. If no file extension is 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.WK1"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orksheet range[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either  a  worksheet  range in  the  usual  form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34..CL63)  or any  range name  defined  in the  worksh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asterisk "*" to specify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Insertion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oint where for the upper left cor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der, grid and table are then drawn. The values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for the  drawing session so you  may enter "U" to  un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re-insert that table if the results are no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can not  read SQZ files or  Excel workbooks. If you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readsheet program (eg Quattro) then save your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1  or XLS file,  most spreadsheets (and many  othe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an save in these fil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 can not recalculate  your spreadsheet. If  you us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ion then be sure to recalculate prior to saving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ert  the entire worksheet, the grid may  be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TabPro extracts the worksheet dimensions from the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xcel file  before reading  the data,  and can  includ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ile developing your table in  Lotus 123 or Excel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xt  does not overlap  into the next cell.  Se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s to  a value that  is just  wider than the  valu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Use "Comma" or "Dollars" formats  to make larg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 can use other  data sources  (eg dBase/Paradox/Quatt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) by saving in one  of the TabPro supported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database managers and other applications can  sav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or Excel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Lotus/Excel  names to  define area  ranges for  the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at you wish to later impor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 can use TabPro  to transfer attribute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ADD to  AutoCAD. In CADD 5.0, export attribu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WK1  format file; then use TabPro to read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s a text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 has been  made  to ensure  that 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this program  resulting in data loss  or damage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:         800-242-4775 /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:   304-744-7748 / 304-346-95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      304-744-17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 70717.356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1,92,93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abPro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useful for you. If you wish  to continue to use TabPr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Registered users  are provided with a pass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, but not sold 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 users of this  software are granted  a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to  make an  evaluation copy  for trial  us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 determining  whether TabPro  is  suitable  for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the end of  this trial period, you may either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, or discontinue using Tab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 license to copy TabPro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 use of  others and subject  to the 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does  NOT include  distribution or copying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cense information MUST  be included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TabPr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 TabProxx.ZIP for downloading by 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bPro registration  licenses  you  to use  the  produc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 basis.  Individual  license  cost  for  TabPro  is 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 diskette with the  latest version of TabPro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manual. Registration  also  entitles  you  to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notification of updates and new products. 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and mail or FAX the form to the address abov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 an  order  by telephone  or  through  Compuserve 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 students and BBS sysop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 are expected  to 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 -- some  request  registration 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 to both Shareware and 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 commercial authors, and the  program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parable quality. (In  both cases, there 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 either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abPro must accept  this disclaimer of warranty: "Tab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pplied  as  is.    The  author  disclaims  all 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or   implied,  including,   without  limitation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abP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is a "shareware  program" and is provided at no 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 please do not  give it away  altered or as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 computer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provide 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 that you are  using TabPro and  continue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 after  a  reasonable  trial  period,  you  must 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ayment  of $50  to  Mountain  Software.   The 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 An  example is that  this software may  be used 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to another,  so long as  there is no 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 cannot be read  by two different  persons at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abPro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abPro  within 30  days  of  first use  or  their licen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 arrangements may be made 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TabPro  for any 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contact  Mountain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(ASP)  as  adhering 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TabPro immediately (However Mountain Softw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 so that the distributor can 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TabPr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abPro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 Workman  a  member   of  the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 problem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able 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you resolve a  dispute or problem  with an ASP 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, Read_WKS, Tab123, and TabPro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. MS-DOS and Excel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Corporation. PC-DOS is  a registered trademark  of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AutoCAD is  a registered trademark of  AutoDesk.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ymphony  are  registered  trademarks of  Lotus 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Pro version 2.0 Documentation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. . . . . . . . . . . . . . . . . .  1, 2, 4,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. . 1, 2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S . . . . . . . . . . . . . . . . . . . . . . .  1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 1-4,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 2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1, 7, 8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 7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. 5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 . . . . . . . . . . . . . . . . .  1, 2, 5,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 . . . . . . . . . . . . . . . . . . . 1, 2, 4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. . . . . . . . . . . . . . . . . . . .  2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  . . . . . . . . . . . . . .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. 7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. . . . . . . . . . . . . . . . . . . 1, 2,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. . . . . . . . . . . . . . . . . . . . . .  2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name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. 1, 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. . . . . . . . . . . . . . . . . . . . 2, 1,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. . . . . . . . . . . . . . . . . . . 2, 5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