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Ŀ     �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ĳ         �o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 Services          �   ���������Ŀ �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 Phelps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N. Central Ave Suite 121-171 ���ĳ    o    �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(602) 846-4563 (12 - 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ore help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ichael Phelp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CE 602-846-4563 6 days 12-7pm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   602-846-2940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 User ID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DONET ADDRESS 1:114/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DONET ACECOMM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tribute the "ACECOMM" 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NODES, until it makes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to: AceComm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03 North Centra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ite 121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enix, AZ  8501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