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S3 Move ZIPped .MODs (MOVZM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6/1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 user to process a large directory of .ZIP files and MOVE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ntain .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MOVZMOD.EXE anywhere in your PATH that you want to -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MOVZMOD.EXE file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ZMOD MUST BE ABLE TO FIND PKZIP.EXE AND A MOVE PROGRAM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ZMOD uses PKWare's PKUNZIP program to view the .ZIP files.  Thus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PKZIP.EXE.  It also uses an external MOVE command.  Norton's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VE, DOS 6.0 supports MOVE and there are tons of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OVE programs available.  Pick one, make sure it is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:      MOVE source.fil targe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ZMOD is run entirely from the command line.  Its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MOD sourcespec target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pec      this is the file specifica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DL\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MO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ROLYT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pec      this is the directory where you want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o be moved t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: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MUSIC\MOD\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use a trailing back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MOD E:\DL\*.ZIP E:\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example searches all .ZIP files in the E:\D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atches that it finds will be moved to the E:\MO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3/93        v1.0    Initial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ZMOD is shareware.  As such, you can use it for 30 days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after this period, you must register it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legally.  MOVZMOD is $10 U.S.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s in US Currency (no cash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3 Lakeshore Drive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nt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required, notification of receipt will not be s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questions are always welcome.  I can be reached via th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, Channel One, Michigan OnLine, or Queued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Online BBS  19200-8-N-1         616-429-3414  Zeke Torres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ZMOD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ANY KIND, EXPRESSED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 PARTICULAR PURPOS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IS SOFTWARE AND DOCUMENTATION. IN NO EVENT SHALL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DAMAGES, INCLUDING LOST PROFITS, LOST SAVINGS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OUT OF THE USE OF OR THE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