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,92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ge model come with the "Libs Only" registered version of M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MCOMM order form for specifics on various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 a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bs &amp; Source" registered version of the MCOMM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ng software product without a written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than TXZM and NOT considered competing produ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 is a  serial communications  library for 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 compiler or language that supports 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 for any comm port 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 assembler for maximum speed 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 features such  as  block transmit 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 hardware flow control, receive 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included  with MCOMM  is a  set  of ANSI 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hat  support  windowed  output,  save/restor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 functions, and  miscellaneous other c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1.ZIP. 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h a  C and  C++ demo  terminal program.  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is available as either  "Libs only" or 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 version is  $25 and includes  libraries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  Send or accept complete pathnames.  This option,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e1  Resume the transfer at the end of current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ss unaltered, use:  -x27,1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 not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buffer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Fixed a problem with the "recurse subdirectories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rrected a problem that caused TXZM to not work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it in a DOS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 Recompiled using a different version of the MCOMM commun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Fixed a divide by zero error that occasionally occur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 o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BBSs that autodetect ANSI cap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-7 switch to enable stripping high bit when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d the code.  TXZM will now operate at 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ni-term mode, PGDN not puts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 '-v'  switch.  This  switch disables overlaying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Origin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