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tson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460,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G B  C O L O R  M I X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th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Turbo C/C++ and Borland C/C++ programm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like to use the setrgbpalette()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a graphics mode.  The problem that we all fa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the red, green, and blue arguments.  I wrote this progra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 work out of this minor dilemma.  This new version also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so you don't have to press as m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RGB15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.EXE - RGB Color Mixer ver 1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15.DOC - RGB Color Mix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C.EXE - Dutson Software Concepts lo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e requirement, you must have VGA - that's it! 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have also because it makes the program "easier" to use. 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 and the font files have been linked into the main program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program is around 7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is simple.  Four windows appear on the scree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be black upon starting the program.  To the left of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indows, you will see the keys to increase, or decrease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in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in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- in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 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ouse makes this whole process easier.  Simply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box of the color you want to increase or decrease.  O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f the color to increase/decrease,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olor or the right mouse button to decrease the colo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is displayed below it's box, and is "mixed" into the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half of the screen.  To quit the program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the mouse cursor over the yellow box that says "F10 - Qui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old down the desired mouse button over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/decrease, the value will keep on increasing/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maximum/minimum value is reached or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shareware.  Please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please do not distribute the program wit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RGB.DOC) or the logo file (DSC.EXE).  If you find this program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donation would be greatly appreciated.  Send donations to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Du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 as I do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- Please feel free to contact me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tson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via CompuServe (76460,3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aming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=={ Adam Dutson }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son Software Conce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