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FINDNAME - VERSION 1.0�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BY RUDY LACCHIN -  G C TECHNICAL SERVICES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L RIGHTS RESERVE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NAME may be freely copied and distribu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t is distributed under the name "FIND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 make a reasonable attempt to ensure tha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ways accompani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no charge is made apart from a nominal amount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tribu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NAME is freeware".  If you find this program useful, then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IND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NAME will scan a name index (as prepared from Census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) for a specified name.  It's as simple as that.  Th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"FIND" command will not perform this task adequately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dex consists of multi-line records, i.e. a name/coun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number (none or more) county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small name index (NAME_IDX.SMI) included with FIND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o familiarise yourself with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FIND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FINDNAME on its own will display a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yntax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AME  [&lt;filename&gt;]  [/]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] indicates an optional parameter and &lt;&gt; indicat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placed with a real value.  &lt;Filename&gt; is the nam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omitted, in which case NAME_IDX.TXT is asumed.  &lt;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of characters to be searched for.  The "/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arch for a string of characters anywhere in the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AM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arches are *not* case sensitive, so "SmiTh" and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c.) will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arch method will locate *all* occurrences of "SMITH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"GOLDSMITH", "SMITHER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perform a whole name search, precede &lt;string&gt; with 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, e.g.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AME /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ind only complete names "SMITH" (i.e. no "GOLDSM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ITHERS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r name index file is *not* called NAME_IDX.T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ilename explicitly *before*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 So examples (1) and (2) above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AME MY_INDEX.TX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AME MY_INDEX.TXT /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results of the search will be written to the scree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redirected in the usual way, e.g.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AME SMITH &gt;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itiate a search, FINDNAME will display the resul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n continue searching.  It will not assume that the in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 and stop when it has found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itiated a search on a lengthy index and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at any stage (e.g., because the required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shown, press ESCAPE.  You may wish to do this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entry you are searching for is unique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firs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NAME was knocked together very quickly as a result of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 with someone who was having trouble handl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 from the census extracts quickly and easily. 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 to be a particularly complex program, but I am considering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ctionality, such as a switch to tell it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lete name" search after the first "hit",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e county abbreviations.  Basically, anything *migh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o if you have any idea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ve made every effort to make FINDNAME as bug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able in use as I possibly can, as an ex-programmer I am on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of the little irregularities can creep into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programs from time to time.  Also, since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FINDNAME, the chances of its containing a bug ar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(particularly since I have had to make cer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structure of a name index).  Consequently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dvised of any problems you hav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"snail mail" at 179 Longford Lane, 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2 9HD (UK), or by NetMail at 2:253/188.11 - a point off "Wis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", for the hospitality of which I should like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Sysop, Rosemary Loc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orry, but it has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TS hereby disclaims all warranties relating to this produ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or fitness for a particular purpose.  GC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damages due to loss of data or any other reason, even if G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gent of GCT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In no event shall GCTS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