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fter being often admonished not to use PACK or REINDEX, I wrote the procedures contained herein.  It seems that PACK and REINDEX can preserve index file corruption that does not result in an error message, but that can cause erroneous results in queries, reports, relations and other operations that rely on the index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ARNIN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o NOT use these procedures until you have read and *understand* their operation, including the IMPORTANT WARNINGS AND CAVEATS at the end of this file.  You may want to make some changes to the code to reflect the way in which you want these procedures to work for you.</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hese procedures are designed to allow you to add database files, make changes to .CDX file structures, index tag expressions etc., etc., without having to change any code in the packing procedures to take the changes into account.  To do this, the program CDXAUDIT.PRG creates a database (CDXAUDIT.DBF) which has all information about the structure of your current structural compound index files, including index tags, index expressions, FOR clauses and whether the index is UNIQUE or DESCENDING.  This file is used by SAFEPACK to re-create all structural compound index files in the specified subdirectory.</w:t>
      </w:r>
    </w:p>
    <w:p>
      <w:pPr>
        <w:pStyle w:val="PreformattedText"/>
        <w:bidi w:val="0"/>
        <w:spacing w:before="0" w:after="0"/>
        <w:jc w:val="left"/>
        <w:rPr/>
      </w:pPr>
      <w:r>
        <w:rPr/>
      </w:r>
    </w:p>
    <w:p>
      <w:pPr>
        <w:pStyle w:val="PreformattedText"/>
        <w:bidi w:val="0"/>
        <w:spacing w:before="0" w:after="0"/>
        <w:jc w:val="left"/>
        <w:rPr/>
      </w:pPr>
      <w:r>
        <w:rPr/>
        <w:t>CDXAUDIT.PRG also maintains a file, DBFLIST, which is designed to tell SAFEPACK which files should be packed to remove deleted records and re-indexed, and which files should simply be re-indexed.</w:t>
      </w:r>
    </w:p>
    <w:p>
      <w:pPr>
        <w:pStyle w:val="PreformattedText"/>
        <w:bidi w:val="0"/>
        <w:spacing w:before="0" w:after="0"/>
        <w:jc w:val="left"/>
        <w:rPr/>
      </w:pPr>
      <w:r>
        <w:rPr/>
      </w:r>
    </w:p>
    <w:p>
      <w:pPr>
        <w:pStyle w:val="PreformattedText"/>
        <w:bidi w:val="0"/>
        <w:spacing w:before="0" w:after="0"/>
        <w:jc w:val="left"/>
        <w:rPr/>
      </w:pPr>
      <w:r>
        <w:rPr/>
        <w:t>The first time you run CDXAUDIT, it will create CDXAUDIT.DBF.  Subsequent runs of CDXAUDIT will check to see if anything has changed, and save the existing CDXAUDIT.DBF as CDXAUDIT.BAK before saving the new information as CDXAUDIT.DBF.  This way you can run SAFEPACK using CDXAUDIT.BAK and restore things to the way they were before you made any changes picked up by CDXAUDIT.PRG.  CDXAUDIT.PRG will also add all databases with structural compound index files to DBFLIST.DBF.  It will ask you if you want to allow SAFEPACK to "pack" (remove deleted records from, and sort) each database as it's added.</w:t>
      </w:r>
    </w:p>
    <w:p>
      <w:pPr>
        <w:pStyle w:val="PreformattedText"/>
        <w:bidi w:val="0"/>
        <w:spacing w:before="0" w:after="0"/>
        <w:jc w:val="left"/>
        <w:rPr/>
      </w:pPr>
      <w:r>
        <w:rPr/>
      </w:r>
    </w:p>
    <w:p>
      <w:pPr>
        <w:pStyle w:val="PreformattedText"/>
        <w:bidi w:val="0"/>
        <w:spacing w:before="0" w:after="0"/>
        <w:jc w:val="left"/>
        <w:rPr/>
      </w:pPr>
      <w:r>
        <w:rPr/>
        <w:t>If you are running CDXAUDIT under windows, it will load FOXTOOLS.FLL which it assumes is located in your FOXPROW startup directory.  FOXTOOLS is used only for the MSGBOX() function.</w:t>
      </w:r>
    </w:p>
    <w:p>
      <w:pPr>
        <w:pStyle w:val="PreformattedText"/>
        <w:bidi w:val="0"/>
        <w:spacing w:before="0" w:after="0"/>
        <w:jc w:val="left"/>
        <w:rPr/>
      </w:pPr>
      <w:r>
        <w:rPr/>
      </w:r>
    </w:p>
    <w:p>
      <w:pPr>
        <w:pStyle w:val="PreformattedText"/>
        <w:bidi w:val="0"/>
        <w:spacing w:before="0" w:after="0"/>
        <w:jc w:val="left"/>
        <w:rPr/>
      </w:pPr>
      <w:r>
        <w:rPr/>
        <w:t>These procedures make use of several UDF's which are included with this fil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IMPORTANT WARNINGS AND CAVEATS!!!</w:t>
      </w:r>
    </w:p>
    <w:p>
      <w:pPr>
        <w:pStyle w:val="PreformattedText"/>
        <w:bidi w:val="0"/>
        <w:spacing w:before="0" w:after="0"/>
        <w:jc w:val="left"/>
        <w:rPr/>
      </w:pPr>
      <w:r>
        <w:rPr/>
        <w:t>*****************************************************************</w:t>
      </w:r>
    </w:p>
    <w:p>
      <w:pPr>
        <w:pStyle w:val="PreformattedText"/>
        <w:bidi w:val="0"/>
        <w:spacing w:before="0" w:after="0"/>
        <w:jc w:val="left"/>
        <w:rPr/>
      </w:pPr>
      <w:r>
        <w:rPr/>
        <w:t>PLEASE, PLEASE play with these procedures on *copies* of your database and .CDX files!  Apply them to "live" data after you have become familiar with their behavior, and you've made any modifications suitable for your installation!</w:t>
      </w:r>
    </w:p>
    <w:p>
      <w:pPr>
        <w:pStyle w:val="PreformattedText"/>
        <w:bidi w:val="0"/>
        <w:spacing w:before="0" w:after="0"/>
        <w:jc w:val="left"/>
        <w:rPr/>
      </w:pPr>
      <w:r>
        <w:rPr/>
      </w:r>
    </w:p>
    <w:p>
      <w:pPr>
        <w:pStyle w:val="PreformattedText"/>
        <w:bidi w:val="0"/>
        <w:spacing w:before="0" w:after="0"/>
        <w:jc w:val="left"/>
        <w:rPr/>
      </w:pPr>
      <w:r>
        <w:rPr/>
        <w:t>Note that these two procedures, CDXAUDIT.PRG and SAFEPACK.PRG are designed to work on STRUCTURAL COMPOUND INDEX files only!  If your applications uses .IDX or separate (non-structural) compound (.CDX) files, you *must* hard-code the packing and re-indexing these files.  However, the techniques demonstrated here can still be used.</w:t>
      </w:r>
    </w:p>
    <w:p>
      <w:pPr>
        <w:pStyle w:val="PreformattedText"/>
        <w:bidi w:val="0"/>
        <w:spacing w:before="0" w:after="0"/>
        <w:jc w:val="left"/>
        <w:rPr/>
      </w:pPr>
      <w:r>
        <w:rPr/>
      </w:r>
    </w:p>
    <w:p>
      <w:pPr>
        <w:pStyle w:val="PreformattedText"/>
        <w:bidi w:val="0"/>
        <w:spacing w:before="0" w:after="0"/>
        <w:jc w:val="left"/>
        <w:rPr/>
      </w:pPr>
      <w:r>
        <w:rPr/>
        <w:t>Some developers believe in *sorting* files in the same order as the principle or most commonly-used index to improve performance.  While this is observable only on fairly large databases, it's not a bad idea, and it's nice to have a database in some logical order when BROWSEing without any index tag active.  The SAFEPACK procedure issues a SET ORDER TO 1 prior to copying the databases to a new file, and re-indexing.  Therefore, the resulting file is *sorted* on the field specified in the *first* tag!</w:t>
      </w:r>
    </w:p>
    <w:p>
      <w:pPr>
        <w:pStyle w:val="PreformattedText"/>
        <w:bidi w:val="0"/>
        <w:spacing w:before="0" w:after="0"/>
        <w:jc w:val="left"/>
        <w:rPr/>
      </w:pPr>
      <w:r>
        <w:rPr/>
      </w:r>
    </w:p>
    <w:p>
      <w:pPr>
        <w:pStyle w:val="PreformattedText"/>
        <w:bidi w:val="0"/>
        <w:spacing w:before="0" w:after="0"/>
        <w:jc w:val="left"/>
        <w:rPr/>
      </w:pPr>
      <w:r>
        <w:rPr/>
        <w:t>If you *do not* wish SAFEPACK to sort your databases, remove the SET ORDER TO 1 line from SAFEPACK.  If you want SAFEPACK to sort the databases it packs, but the field on which you want the database sorted is *not* the first tag in the index file, you can correct this by doing the following:</w:t>
      </w:r>
    </w:p>
    <w:p>
      <w:pPr>
        <w:pStyle w:val="PreformattedText"/>
        <w:bidi w:val="0"/>
        <w:spacing w:before="0" w:after="0"/>
        <w:jc w:val="left"/>
        <w:rPr/>
      </w:pPr>
      <w:r>
        <w:rPr/>
      </w:r>
    </w:p>
    <w:p>
      <w:pPr>
        <w:pStyle w:val="PreformattedText"/>
        <w:bidi w:val="0"/>
        <w:spacing w:before="0" w:after="0"/>
        <w:jc w:val="left"/>
        <w:rPr/>
      </w:pPr>
      <w:r>
        <w:rPr/>
        <w:t>Run CDXAUDIT to create a CDXAUDIT database file which reflects the *current* structure of your structural compound index files.  BEFORE running SAFEPACK (which works from the CDXAUDIT database), USE CDXAUDIT ORDER TAG name_tag, and change the tag number of the tag you want to have as the "first" index tag.  You can change the order of any or all of the tags in your .CDX files, but the only one that is critical to operation of SAFEPACK is the first.  It will then be necessary to run SAFEPACK on your files *twice*.  Once to establish the new order of index tags in the .CDX files, the second to actually sort the database files according to the expression in the first index tag.  Note that if you have hard-coded stuff like "SET ORDER TO 3", this'll screw you up.</w:t>
      </w:r>
    </w:p>
    <w:p>
      <w:pPr>
        <w:pStyle w:val="PreformattedText"/>
        <w:bidi w:val="0"/>
        <w:spacing w:before="0" w:after="0"/>
        <w:jc w:val="left"/>
        <w:rPr/>
      </w:pPr>
      <w:r>
        <w:rPr/>
      </w:r>
    </w:p>
    <w:p>
      <w:pPr>
        <w:pStyle w:val="PreformattedText"/>
        <w:bidi w:val="0"/>
        <w:spacing w:before="0" w:after="0"/>
        <w:jc w:val="left"/>
        <w:rPr/>
      </w:pPr>
      <w:r>
        <w:rPr/>
        <w:t>Last warning - Because there is no FoxPro function which returns whether an index is UNIQUE, or DESCENDing, I've had to do some "tricks" to get this information.  IF you have an index tag which is UNIQUE, but there are no duplicate records for that key (i.e. INDEXing with UNIQUE set ON or OFF yields the same number of indexed records), CDXAUDIT will not catch this, and will assume that the tag is *not* indexed UNIQUE.  This should not cause a problem provided CDXAUDIT is run before every run of SAFEPACK.  Adding duplicate (non-indexed) records in this situation *will* be picked up the next time CDXAUDIT is ru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