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DataWell, 13852 Echo Park Court, Burnsville, MN 5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432-5109  (evenings/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347-6260 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 73510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BBS FILENAME: YH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 powerful job interview sim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realistic interview training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 powerful job interview simula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 training and experience to prepare you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of interviews. "You're Hired!" will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ugh questions one at a time, automatically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elapsed time, offer advice when asked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reminder notes to each question. A special "t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llows you to pick individual questions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interview. With "You're Hired!,"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dence, eliminate nervous behaviors and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, and quickly land the job and salary you deserv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You're Hired!" to get h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JOB, EMPLOYMENT, INTERVIEW, WORK, RESUME, CA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9.99 (includes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atest version of "You're H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0 MORE tough interview questions and advice (75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boun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e year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ture notification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program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profit groups (including user groups and BBS'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program. A fee of no more than $5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disk copying costs. If the file named YH.EX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year old, we request that you contact us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copies of this program. When you contact u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 that you have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mailing list to receive free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stributors may charge no more than $10 per disk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. If, as a distributor, you supply 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ellers, the end price to the user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opies of this software, whether for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a 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each disk may not be modified or adapt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provided on the disk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Individual files or groups of files may not be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mmediately stop selling/distributing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pon notice from the author or Data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