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  D I S K C O P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stom diskette duplication -- Fast, safe,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and on-line manual make it easy! 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is user supported software (TestDrive).  If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the initial 15 day evaluation period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t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Your registration number is on the back of this manua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#1 distribution diskette, and on your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Custom Diskette Duplicator -- Fast, Safe, and Easy to 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perSoftWare  (SSW/EZ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ox 581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bster, TX 77598-8177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oice: (713) 488-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AX: (713) 280-0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shed and prin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3  by Super Software as a licensed, un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prietary work.  All internationa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d Reference Manual and associated register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, resold, reproduced, disclosed, archi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ted, or transferred in any form, electronic or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expressed written permission of Super Softwar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freely distribute the TestDr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ED USERS: (those who paid and have a valid s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hereby grants a "book" license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vidual (even if purchased by a company) user of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.  You may use the program on your compu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one backup for storage as long as there is no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residence on more than one machine at any time. 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people cannot read the same book in different loca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Every registered copy of Super DiskCop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embedded serial number for traceabililty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l or give copies of the registered program or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to anyone. 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ing, specifications, and conditions are subjec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ll registrations and inquires for site (multiple CP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) licensing to Super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Software makes NO claims AND offers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with Super DiskCopy.  Super Software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any sort of damage resulting from the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ctual use of Super DiskCopy (mental or physical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rovided is not guaranteed as to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its ultimate use.  The user accep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 for use and may not resell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/XT/AT are registered trademarks of th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s a trademark of Super Software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emarks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 is dedicated to Mae and Dave of MaeDae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whose never ending perseverance, Super DiskCop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ice that this manual is concise.  This is int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have strived to make Super DiskCopy the easiest program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o use.  We have opted to provide an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ve context sensitive user help.  Feel fre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manual to install and get acquainted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e will be using the acronym "SDC" interchangeab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throughout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ny of you, this may be your first exposure to Te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eliminate possible confusion, we have include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TestDrive marketing concept, explain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nd why it relies on you for its survi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TestDrive?  TestDrive is not a kind of software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olutionary method of marketing Commercial softwar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is Commercial software that we are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ine for 15 days before you make the purchase decisio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ditional marketing methods, you have to purcha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from a computer store or through mail order busin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ry it out, and hope it does what you want. 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"try before you bu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rely upon you, the customer, to examine our soft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our software useful, please register.  Your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us to continue to improv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ough of this verbage.  The real fun and learning beg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ogram.  So enjoy, live long, and pros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warmest reg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ng at Sup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   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What is Super Disk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Installation - "README.EXE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. 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.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.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Super Disk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s a powerful diskette duplicator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Read a diskette into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Make as many copies as you desire without re-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mpare the disk in memory against other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Format diskettes in a variety of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Map out a diskette u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Find out information about a diskette -- sides, sectors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And do it all without cryptic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comes configured to work with most display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onitors.  You can easily customize it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IBM PC/XT/AT, IBM PS/2, or fully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256K RAM and DOS 3.0 or later.  We recommend 640K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y monitor.  Super DiskCopy has been written to accommo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, color, enhanced graphics,  and video graphic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.  Some "autoswitch" adapters may need to be in "manua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t least one 5.25" floppy disk drive and a hard disk (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 minimum for the full system and space for a spo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copying of floppies) are strongly recommended.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supports 160K, 180K, 320K, 360K, and 1.2M format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and 720K/1.44M 3 1/2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5.25" diskettes are normally included with Super Disk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some copies sold thru various distributors may vary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and make up, but all the files 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ette with the bright green label contains a Test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5 day trial version) of Super DiskCopy that ha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, but all other features are enabled.  The purpo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is to check your entire system for prop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you break the seal on the full system diskettes. (a.k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#1 (the main disk) contains the actual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, the on-line manual and additio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Diskette 1 is s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Make sure the Disk Operating System (DOS) has bee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your system and you are at A&gt;&gt; (system prompt)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used, consult your computer manual or your local PC "gur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as we can only help you with Super DiskCopy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with DOS, try a local community college, adult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ation course at a local high school, or a "Puter-Tutor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i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For all other installation information including h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s, run and read the "README.EXE" you'll fin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nsert a distribution diskette into DRIV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 and press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nter on some machines, also, &lt;&lt;cr&gt;&gt;, &lt;enter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 instructions contained in this file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ADME.EXE" file to your printer by typing "T" (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itions) while you are view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all you have to do to run SDC is to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DC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-line help and manual should get you going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ign and mail your registration card to the address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copy for your own records.  User support and update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NTIL your registration form is 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SDC is not copy protected, you may make cop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purposes only.  The purchase of one cop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 you to install SDC on more than one machine o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.  If you intend to install to a hard drive, bu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rom your floppy drive first, delete the file SD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it exists) before loading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S.  The TestDrive (Test Drive, 15 day trial version) of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Copy will do everything the registered progra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hare ONLY the TestDrive version with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tential users of Super DiskCopy for 15 day trail and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. You may not use the TestDrive version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in order to avoid purchasing additional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rogram.  You NOT not give away any copies or mak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copy of the fully operational program for other than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.  The full version of Super DiskCopy has a uniq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embedded in each copy for trace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INS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Diskette #1 contains many files in addition to SD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Super DiskCopy is a large program, the 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_HM.TXT and SDC_HM.INX are required for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and on-line manual.  So please make sure that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your default directory when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only one floppy drive, you can build a work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:  SDC.EXE, SDC_HM.TXT, and SDC_HM.INX.  Do not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CNF, if it exists.  A new SDC.CNF will be sav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If your Super DiskCopy does not run proper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Delete the SDC.CNF file and try to run again.  Check ou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 section near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Your machine may not be totally IBM PC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  This is not always disastrous and a quick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phone support staff may solve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You may have a slightly incompatible "EGA" card with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features.  Usually, turning off autoswitch and for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nto the EGA mode solves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If you have any memory resident programs or system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running without them loaded in your computer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s, ANSI.SYS is suspect.  It is very importan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isk caching software before running SDC since SDC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closely with the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If your monitor appears to be losing certain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, you may have a "color" system with a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chrome (green, amber, LCD, etc.) monitor. 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st and brightness of the monitor until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able.  In some cases, you may have to go to the Insta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ose acceptable "colors".  See the "Troubleshooting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This Manual is designed to give you a general over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iarity with the program.  More complete,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is available to you through the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(F1) and the on-line manual.  When using the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of the program, the help screens will guide you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ughest questions with ease.  As Super DiskCopy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more features, you can be sure that the on-lin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sensitive help will give you the guidance nee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everybody wins.  We don't spend money continually rev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and charging you higher prices, and you ge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serve: accurate up-to-date information.  So fir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, dig in, and welcome to Super DiskCop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Note to advanced users:  To be able to run 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ny point on your hard disk, creat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.BAT and store it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hould contain --&gt;  C:\SDC\SDC.EXE C:\SDC\SDC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able you to run SDC from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full help and on-line manual.  Be sur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/manual path within SDC to be C:\S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type SDC &lt;&lt;cr&gt;&gt; (Enter or Return),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uper DiskCopy (SDC) will appear.  At the bottom of your S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ing screen you are instructed to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of SDC consist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he main menu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 description of the currently highlighted menu ite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An operation history at the lef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An abbreviated directory at the right center once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on history box contains som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already performed.  The top four lines show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for the last load, copy, compare, or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imes are shown for informational purposes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tom two lines of the history box show what the l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and its status.  This frees you from having to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duning an operation and allows you to quickly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ed directory box shows the names of the fir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of the loaded diskette.  When no diskett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 into memory, this box does not appear. 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command under the utility section to display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t any time, once a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load, copy, format, or compare operation is in prog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display is replaced by a progress box in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 The box gives information on what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currently being performed.  This allows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SDC performs its various operations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ed NO to the Forced Format Option, you can see when SD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to format anyway because the diskette isn'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item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On-Line Manual: This is an on-line manual covering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in more depth than the documentation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:  Load a source diskette into memory for furth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mpares.  We even support reading back a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from a file.  See the copy section for how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, compare, or directory can be performed,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aded into memory.  This is usually a mast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specifically for the purpose of duplication, b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, it can be any diskette in a format that SDC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iskette is loaded track by track, which allows SD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exact dupl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If this does occur, format a new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DC, then exit to DOS and use DOS's copy command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to the new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requires only 256K of free memory to work (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ed for faster operation).  This is possible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virtual memory techniques.  Any loaded data that ca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emory is placed on another disk drive instea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irtual' drive can be a hard disk, RAM drive, or eve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.  A floppy virtual drive will greatly slow the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, and compare operations.  For fastest operatio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using a RAM drive, but a hard disk will do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hoose the virtual drive by using the Install-Vir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Copy:  Copy a diskette.  This option allows you to easi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iskette without any complex commands.  It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copies and saving the diskett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make a single copy of a load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-run the command to make as many copies as you ne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must first be loaded into memory with the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 copy of it can be made.  SDC automatically ver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ck as it makes the copy.  This does slow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slightly, but the reliability gain this achieves i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h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bad sectors are encountered on the diskette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is halted.  SDC can only make exact image dupl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any bad diskette locations would prevent this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s to improve reliability of the copied diskette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with some bad sectors is likely to have more bad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uture.  When a bad spot is found,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nsert a new floppy diskette and re-run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DiskComp:  Compare the diskette stored in memor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you insert into the diskett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C automatically verifies each copy or format, track by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Comp command allows you to perform this verif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fterwards, for an extra measure of reliabilit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ybe on a different machine or drive), or for spot-chec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Quality Assurance depar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DiskComp fails at any point, the operation is hal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messag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Format:  Format the specified diskette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command is useful for formatting disket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o be used for disk duplication.  Since SDC will form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during Copy, this command is NOT necessary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ion.  Formatting a diskette before it is copie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 the copy, and can speed up the copy oper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ption is turned off.  However, the best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put is achieved by turning on the Forced Format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unning Format, and letting the Copy operation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performed is simple and straightforward,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ability to add a volume label, make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able, or mark bad sectors.  Furthermore, once a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, NO data can be recovered from the formatted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volume label to the diskette, use the DOS 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ke the diskette boo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Exit to DOS.  Do not copy any files to the new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until after you run step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Run 'SYS drive:' where 'drive' is the drive letter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wly formatted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py COMMAND.COM from your boot drive to the new flo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bad sectors are encountered, the format operation st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Utility:  Utilities for checking a diskette status (typ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ing out diskette usage on a cluster basis.  This area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va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Install: The installation portion of Super DiskCop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ize the colors, directory defaults, and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Quit and exit to DOS:  All good things must come to an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his option if you want to leave Super DiskCopy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hoose any of the displayed options by press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 or by moving the light bar (the giant cursor)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keys or space bar to the desired option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 Please note that once you have a pulldown act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letter selects options within the pulldown NO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main menu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you have a "color" system with a composite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n't see a light bar or other features, try adju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ness or contrast of your monitor. You may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special colors for your system. See the Install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do something simple to demonstrate how Super Dis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.  Select the Loa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Use the down arrow to highlight the "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: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screen should clear and a box will appear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howing you the status as the diskett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estination diskette into drive A:.  Select the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" from the main menu using the down arrow and select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:" and press enter.  The screen will clear and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showing you the status as it makes a copy of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make as many copies as desired without re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TORIAL (copying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let's copy a diskette while using various options.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ry about being fancy or being intimidated; this firs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for practice.  We can get fancy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) a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source diskette into drive A:, close the drive do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load from drive A:.  You will notice the screen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box appear in the middle of the screen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diskette has been loaded you can make as many cop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 by selecting the main menu copy option and pressing -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estination drive A: or B for destination drive B: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even have to worry about whether the disket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ed.  SDC will "sense" the stat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and format as needed (you can override this by "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ed format on" thru the option on th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diskette has been loaded, you can use th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Directory function of SDC to "look" at the dat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ice that an extra window comes up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howing an abbreviated directory once the 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a diskette into drive A:.  Press A to copy the disket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A:.  SDC will keep you advised of the status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You have now made a copy of the source disket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another copy, insert another diskette and pres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 again.  What could be easier or fast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rs with color monitors, the color option in th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gives you total color control of text, background,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 areas, etc.  Just press C from the install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after loading Super DiskCopy, you see text and no bord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t all, you may have a compatibility problem.  SDC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 speed screen updates which may cause a problem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-too-close IBM PC operating system compatible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dy 2000 and Sanyo 555 series computers are no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D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type monochrome (MDA), color (CGA), EGA (enhanced graphi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VGA (video graphic array) adapters are known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 DiskCopy.  If you are using a compatible colo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green or amber screen, or LCD monitor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 your brightness and contrast, or Install other "col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olor installation screen.  Also see the BWVIDE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BWVIDEO.COM is a "color killer" that works especiall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composite monochrome monitors, and lap top compu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D monitors.  Sometimes executing the DOS "MODE BW80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"autoswitch" Enhanced Graphic Adapters and "Hercules"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o-graphics cards may need to have their auto mode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DiskCopy will not run, you may have insufficien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o many memory resident programs.  Try running SDC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uper DiskCopy just stops running or "freezes"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the program diskette from the disk drive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must be available to access the context sensitive 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-line manual.  Of course, if SDC.EXE and its suppor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your hard drive, this will probably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, certain memory resident, TSR, or "pop-up"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lict with Super DiskCopy.  In general, there is no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new programs being written without reg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requirements of SDC.  Remove them from memory,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.  If that fails, try getting rid of device driver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SYS file.  ANSI.SYS is a prime suspect for some no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Copyright 1991, 1993  Sup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works closely with your computer's disk dri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in much of its speed.  However, it never directl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 drives without using standard DOS call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ny disk cache software that modifies the way DO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uper DiskCopy may not function properly. 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range" problems, we strongly recommend that you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cache software before running SD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per DiskCopy to make copies as quickly as it does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operations without being interupted b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.  Super DiskCopy will work with almost any memor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However, some of them may double the tim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copies due to them stealing time away from SD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itical periods of the copy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verifies ALL writes to your diskette during cop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akes longer to verify every write but ensuring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data is worth it.  Our goal is to be the most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fastest) software disk duplicato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a RAM disk as the spooling drive can drastically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erformance of Super DiskCopy when copying larger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your extended or expanded memory as a RAM disk and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to use that drive as your spool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DiskCopy uses your computer's Basic Input Outpu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OS) for working with your diskette drives.  If your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s use special drivers that "trick" your compu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ing them, then they may not be recognized and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mputer's BIOS.  Super DiskCopy will work with any 360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M, 720K, or 1.44M drive as long as that drive i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pported by your computer's 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