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                                        rev. 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BILD 1.0 for DOS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 BOOKBILD for  any kind of 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contact  Science Translations  at  the  address be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ation. This  authorization will be 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istributors  recognized  by  the  ASP  as  adhering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lines for shareware distributors, and such 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  offering   BOOKBILD   immediately.    (However, 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up-to-date with the latest version of BOOKBI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 distribute or translate, as  well as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ite  licenses, are  available  from:  Jerry Stern,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, P.O. Box 20234, Baltimore, MD 21284-0234,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410-661-2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the archive name BOOKBLD1.* for BOOKBILD 1.0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is included as  part of the package, and 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Keywords: WORD  PROCESSING WP51 STERN  BOOKBILD DTP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MPH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egories: WORD PROCESSING or WORDPERFEC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BILD 1.0, by Jerry Stern (ASP), requires WordPerfect 5.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hareware macro package that converts a formatted two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let  into  a  camera  ready  document,  with  all  the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able in  the correct  sequence for printing.  Any two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can be  used, in  either portrait or  landscape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manual steps  users through  the conversion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included in the package  are a series  of BOOKBAT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rking the ends of chapters.  $10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BILD 1.0, by Jerry Stern  (ASP), requires WordPerfect 5.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hareware macro package that converts a formatted two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let  into  a  camera  ready  document,  with  all  the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able  in the correct sequence for printing.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are  a series  of BOOKBATS graphics  for mar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 of chapters.  $10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1.0,  by Jerry Stern (ASP), requires WordPerfect 5.1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hareware macro package that converts a formatted two-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  into  a  camera  ready  document,  with  all  the 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ble   in   the  correct   sequence  for   printing.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captures of BOOKBILD in use are available upon requ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vendors, or  to non-ASP  Vendors submitting a  copy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