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CLIPIT clipart is only $20. What do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ch a small amoun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nd foremost, you become a registered user. As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your conscience is clear, knowing that you have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gal requirement of registering and contribu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f a "starving artis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re's more. You also receive a disk full of additional CLIP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art.  And you get a printed manual of all CLIPIT clipart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be a legitimate user.  Where else could you get such a de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 buck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I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 State _____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entitles you to receive a disk full of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IT clipart. There is a 1 dollar shipping ch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lip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receive a printed manual of all CLIPIT clip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type:          ______ 5.25"     ______ 3.5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:  ______ Check     ___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DO NOT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niel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T.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tsdam, NY  136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CLIPIT Cli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LIPIT Clipart VOLUME #3 for only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 Check here to receive yet another disk of fabulous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lose $20.00 for VOLUME #3. (In addition to $20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 if you are not registered. For instance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losed $40 as a new user, you will receive both volum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I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 If you have already registered, check here and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above. Remember to enclose $20.00 for VOLUME #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IPIT files on the PC-Write clip art sample dis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1, butter1, compute2, faces1, outside1, people5, people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