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 31,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         Fax:   (313) 467-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5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5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