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merican History Cooperative was fou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1991 to assist in the preserv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semination of American historical wri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y meritorious works of history and historical fic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re printed on high-acid papers in the nineteenth and 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wentieth centuries are rapidly deteriorating on the she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America's academic and public librar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the first challenge addressed by the AHC's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blication program.  But there is also another challen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y of these works contain elements of fine wri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storical insight, but are otherwise dated in senti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se style, and long ago lost an active readersh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editing neglected works of history and historical fi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publishing them in low-cost electronic formats, the AH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pes to reacquaint the American reading public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st litera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ship in the AHC is open to everyone with an int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its preservation and dissemination efforts.  For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lliam 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partment of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estern Maryland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 College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estminster, Maryland  211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&lt;END O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