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y Do I (series)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oSci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oSci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(if any)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ety days from the date of registration.  If CleoSci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orkmanship, and such notification is determined by 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orrect, CleoSci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(s) or documentation (if any) and shall not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 to any claim for or right to recover any othe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not limited to, loss of profit, data,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or special, incidental,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claims, even if CleoSci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ossibility of such damages.  In no event will CleoSc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oSci SPECIFICALLY DISCLAIMS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