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RUSHER CASTLE II  :  REGISTRATION FOR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rusher Castle Game. This registered version will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the loading and exiting of the game, plus give the abi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ave games in progress.  As a new member, dis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want to receive information on your other Shareware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ther Soleau Software and to be eligible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PACK OFFER FOR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  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12.00 for the Registered version of Crusher Castl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18.00 for the Registered version of Crusher Castle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Canadian/Foreign Users add $2.00 for postage.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U.S. or Canadian bank or P.O. Money orders 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