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i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oss Key    : Blanks Screen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Reset Top Ten Scor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set the Crusher Castle Scorecard to by dele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USHER.SC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  The registered version of Castle Crusher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games in progress.  (A great way to cheat when you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astle Crusher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, bonus offers and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 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r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