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</w:t>
      </w:r>
      <w:r>
        <w:rPr/>
        <w:t>Ŀ#   ��Ĵ �Ŀ �Ŀ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 � </w:t>
      </w:r>
      <w:r>
        <w:rPr/>
        <w:t>- �  � �-� � �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0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written in Turbo 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utilizing TriDoor v1.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program was compiled 02/15/93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by Bruce W. Fa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WHAT'S NEW!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new version I added 20 more puzzles to the game. I also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Hang-Man dude to the game. Everytime the user misses a let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little man starting to develop under the noose.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a little, and also I have changed a few colors in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WARRAN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-Hang is being distributed without warranty. In no event will Bruce F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to you for damages, including any loss of profits, lost sav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idental or consequential damages arising out of your use of 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use the program, even if Bruce Farley or an authorized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 has been advised of the possibility of such damages. Bruce Farl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-Hang is being distributed under the SHAREWARE concept. As su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ri-Hang for an evaluation period of 30 days without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  After the 30 day evaluation period, you must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-Hang if you wish to continue using the door. As a share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-Hang may be freely distributed through a BBS, in it's unmodified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ll files, including this file, is distributed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REGIST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st is only $10.00 (US dollars). Upon receiving your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, you will receive a letter with your registration code. This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code is good for all future versions of this door.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GISTER.TXT that is included with the archive. Please he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by registering your copy of Tri-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of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HAT IT 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-Hang is a door that mocks the traditional childhood game of Hang-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go through a series of internal puzzle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are 120 puzzles internally to solve. The scor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each puzzle, which means if a given puzzle were to b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length, the user will gain 12 points for solving that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time the user fails to solve a puzzle, 5 points will be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score. Furthermore, when an user fails a puzzle, (s)h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until the next day to continue solving th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FILES INCLU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included with your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HANG.EXE =======&gt;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ANG.CFG =======&gt;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ANG.DOC =======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ANS ==========&gt; Help file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======&gt;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not included with your archive, Then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received a tampered archive. You may download Tri-Ha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nite Express BBS (908) 537-2488 if any of these files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ETTING 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is door is fairly simple, and should not take no more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your time. First off you will need to make a direct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ri-Hang, then unarchive this file into that directory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edit TRIHANG.CFG to fit your board's needs.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1: Do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2: Path to Do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3: BBS Name (Registere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5: Locked Baud Rate or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6: Registration code or 0 if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upports many popular Door data files, PCB for PCBoard, GAP fo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OR.SYS), SF for Spitfire, RBBS for RBBS, WC for Wildcat!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e path where your Door data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Your BBS name (This will be displayed in the main menu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Your name (You should figure tha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ocked Baud rate or '0' for no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Your registration code that you got from me, or 0 if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editing your config file, you will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or it to run. An example batch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HAN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door\tri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ang trihan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! I hope you enjoy Tri-Hang and if you have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g Tri-Hang, please feel free to contact me on my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F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ton, NJ 08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Midnite Express (908) 537-24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