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ULTIMAT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HELP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ACCIDENTAL SOFTWARE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If it's good, it's ACCIDENT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choosing this program for evaluation.  Every effor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provide you with a quality entertainment package.  After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l period for evaluation, if you decide to use this softw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 is required.  Run "BJMANUAL.EXE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"INSTALL" at the DOS prompt to install and set up this program for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counter a problem with "INSTALL", you can manually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.  To manually install ULTIMATE BLACKJACK you should first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your hard disk for your game.   Now use the DOS cop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 the file "ULTIMABJ.EXE" to the directory on your hard disk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or the game.  Next, switch to this directory and type "ULTIMABJ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lf extract all game files.  To play the game you need on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UBJ".  If you have purchased the VOICE FILES for this game, follow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substituting "UBJVOICE.EXE" for "ULTIMABJ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