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-Licence              |  $49.-   |   $45.-   |    $4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OS/2-Licence             |  $59.-   |   $49.-   |    $4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+OS/2 Licence         |  $79.-   |   $69.-   |    $6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ed Documentation    |  $15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Update DOS-OS/2          |  $39.-   |   $35.-   |    $3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|     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gistration, you will receive a printed manual, low cost upd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help the developper with your good ideas to opti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DOS Version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cumentations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     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