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opyright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by Michael Lee Finn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What's New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..Date..  ..........................Change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93/07/12  First general availability release. 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S/2 mice, Inport mice, Felix mice, Summ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izers and CalComp digitizers.  Many ne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dded.  The PORT, IRQ, RESPONSE, ORDER,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, X, Y, MARGIN and PRESSURE op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 option was split into the COM and PORT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to allow a consistent format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USE=X option was replaced by the MOUSE=*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void a conflict with the 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error fixed which caused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s in CONFIG.SYS to be important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Lan Server 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art testing affected some sensitive mic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 bug but caused some sensitive (older) m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up.  The uart testing was chang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ces of this problem and the UART option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ssist with these mice by completely avoiding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0   93/04/07  Beta of initial release with digitizer suppor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Coming Soon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xplicit plans have been made at this time.  However,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ideration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tallation program (sending in the options you use will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by providing the necessar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sentation Manager program to allow changing options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upport for more than three mouse buttons to "kick off"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a button to automatically generate a single or double click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might require a Presentation Manager program to be acti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dditional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"hot plug"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none of these new features will be possible unless RODENT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sufficient number of people who register their copies. 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  If you have features you would like to see please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hen you register (or at any time,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