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ToConsole (Message : ConsoleMessag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s a message to the default file server's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ipeStatus (ConnectionList : ConnectionLis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ResultList : ConnectionLis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ConnectionCount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Netware 28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 client to monitor the status of one or more of its message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MessagePipe (ConnectionList : ConnectionLis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ResultList : ConnectionLis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ConnectionCount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Netware 28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requesting workstation's half of one or more message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 to one or more logical connections on the 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Broadcast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message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Broadcast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message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roadcastMessage (VAR Message : BroadcastMessag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an application to poll for and return a broadcast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roadcastMod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essage mode of the 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ersonalMessage (VAR Message : PersonalMessag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SourceConnection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Netware 28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an application to poll for and return the next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workstation's pipe queue on the defaul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etworkMessage (Message : ConsoleMessag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Netware 28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a message to the default file server's NET$LOG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MessagePipe (ConnectionList : ConnectionLis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ResultList : ConnectionLis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ConnectionCount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Netware 28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requesting workstation's half of one or more message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 to one or more logical connections on the 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BroadcastMessage (Message : BroadcastMessag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List : ConnectionLis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ResultList : ConnectionLis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Count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s a broadcast message to the specified logical connection(s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ersonalMessage (Message : PersonalMessag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ionList : ConnectionLis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ResultList : ConnectionLis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ionCount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Netware 28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 pipe message to the specified logical connection(s)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roadcastMode (BroadcaseMod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essage mode of the 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