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   �  �����   ���   �   �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�  �      �   �   � �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   ����   �����    �   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�   �      �   �   � �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 �      �   �  �   �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lles FAX u. SSTV 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: 93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rhard Backeshoff, Obschwarzbach 40a, 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leitung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e Konverter-Hardware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onfiguration des Programm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Betrieb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Programmstart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Mode Editor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gesteuerter Empfang und Termineditor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beiten und Aussenden abgespeicherter Bilder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options: Wetterfilme abspielen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V-Betrieb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V-Color: Farb-Fax Sendung und Empfang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gemeines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sweise der Abstimmautomatik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en auf umlaufende Wettersatelliten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masken f�r den Empfang geostation�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n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st-Konverterschaltbild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SVGA Modi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zen, Empfang etc.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s nicht geht...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gabe, Copyright etc.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ftungsausschlu�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k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 ist ein universelles Programm zum Empfang von Wetter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tofax. F�r Anwendungen im Amateurfunkbereich ist zus�tz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m�glichkeit f�r Faxbilder sowie die M�glichkeit, SSTV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und zu empfangen, implementiert. Der Faxempfang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automatisch erfolgen, wobei auch ein termingesteuert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 ist. Beim Empfang von geostation�ren Wettersatellit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sche Erstellung eines Wetterfilmes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nach verwendetem Konverter (Interface)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von 16 bis zu 256 Graustufen erreicht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umliche Aufl�sung kann abh�ngig vom verwendeten Modul bis zu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 pro Zeile err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einem geeigneten Konverter l��t sich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oftwareseitige Abstimmautomatik (ATC) aktivieren, di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kte Abstimmung auf ein FM-FAX-Signal �berfl�ssig macht un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drift des Empf�ngers gr��tenteils ausgle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l��t sich f�r eine Vielzahl von Schnittstel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n konfigurieren. N�heres zu den diversen Schnitt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Bezugsquellen f�r Konverter und -baus�tze finden sich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"INTERF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ist auf jedem 100% IBM-kompatiblen Rechner lauff�hig (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3.0). Mindestvoraussetzung ist jedoch eine VGA-Karte.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m 16 und 256 Farbmode in verschiedenen Aufl�s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t. Ebenfalls k�nnen diverse 8-,9- und 24-Nad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HP Laserjet kompatible Drucker angesteuert werden. E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och auf langsamen Rechnern (8088/86 und langsamen 286'ern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der Funktionalit�t kommen. Optimal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mit mindestens 386'er Prozessor, SVGA-Karte mit 25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ode und 4 MB RAM oder meh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l�uft nicht in einer Multitasking-Umgebung wie z.B.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OS/2! (Zumindest, was den FAX- u. SSTV-Empfang anbetri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k�nnen w�hrend des Empfangs angeschaut, gedruck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werden. Abgespeicherte Bilder k�nne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t, gezoomt und gezoomt ausgedruckt oder ges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sind Zoomfaktor und H�hen/ Seitenverh�ltnis frei w�hl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zoomten Ausschnitte lassen sich als eigenst�ndig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eichern. F�r das Abspeichern der Bilder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verbreitete GIF-Format verwendet. F�r dieses Format stehe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zahl von Konvertierungsprogrammen in so ziemlich alle g�ng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formate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 ist ein Export ins TIF-Format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Programm f�r SVGA im 256 Farb-Modus konfiguri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Wetterbilder in Falschfarben da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Faxbetrieb sind folgende Module und Trommeldrehzahlen (=LP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:  zwischen 200 und 576 beliebig w�hl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* gekennzeichneten LPMs sind auf langsamen Rechnern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mit eingeschr�nkter Aufl�sung reali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n Modulen wird APT-Betrieb unterst�tzt, wobei -wie z.B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fax- auch die automatische Umschaltung zwischen jeweils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Modulen m�glich ist. Der APT-Betrieb l��t s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v�llig abschalten und durch einen sog. "Squelch m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z.B. f�r den Empfang umlaufender Wettersatelliten.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kann auch auf die APT-Tonbursts der NOAA und METE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einphasen. Hiermit l��t sich auch das VIS oder IR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es NOAA Umlaufes selektiv empfang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s Einphasen bie normalen Faxaussendungen is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 und invertierter Einphassequenz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verschiedenen Typen von Faxaussendungen (Wetterkar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bilder, Pressebilder...) lassen sich im Programm bi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odes definieren, in denen z.B. Modul, Trommeldrehzah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T�ne, Anzahl der darzustellenden bzw. abzuspeicher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etc. abgeleg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Darstellung auf Bildschirm und Drucker wird jeweils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e Bildschirmformat bzw. die volle Druckbreite verwende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die maximal auf dem Ausgabeger�t erreichbar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tzt. Intern arbeitet das Programm im allgemeinen jedo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h�heren Aufl�sung, die sich standardm��ig wie fol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(entspr. Anz. Punkte/Zeile) := Modul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lassen sich aus abgespeicherten Bilder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vergr��erungen erstellen, die die volle Detailtreue besi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l��t sich die Aufl�sung f�r jeden definiert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ell vor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enzeitbedarf w�chst proportional mit "Aufl�sung * LPM"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frequenz, d.h. die Geschwindigkeit, mit d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inanderfolgenden Punkte einer Zeile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, berechnet sich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nkte pro Zeil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langsamen Rechnern (4,77 oder 7-MHz XT's oder AT's)  kann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 sein, die maximale Punktfrequenz (Interruptfrequenz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n, damit das Programm funktioniert. Hierzu ka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eine obere Schranke f�r die Punktfrequenz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Als Folge davon werden dann die mit h�h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en bei gro�em Modul �bertragenen Bi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ter Aufl�sung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VGA-Karten im 16-Farbmodus werden 16 echte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, und die jeweils drei Zwischenwerte durch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iert. Auf SVGA Karten im 256-Farbmodus werden maximal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Graustufen dargestellt oder aber bis zu 256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wieviel Graustufen ein Bild abgespeichert werden soll, l�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f�r jeden Mode individuell festlegen. Die Obergrenze lieg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Graustufen, sofern der Konverter diese Aufl�sung hergib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grenze bei 2. Durch Reduzierung der Graustufen auf einen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inhalt angemessenen Wert l��t sich eine erhebliche Meng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icherplatz einspa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�tigte Konverter-Hard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trieb des Programms ist nat�rlich irgendeine Form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(Interface) notwendig. Aufgabe eines solchen Konve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aus dem analogen NF-Signal, welches der Empf�nger lief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igital codierte Helligkeitsinfirmation abzule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nutzt zur �bernahme der Daten verschiedene M�glichk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hier hier sehr flexibel konfigur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"Standardmode" der Daten�bernahme ist der Anschlu�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s an eine Serienschnittstelle vorgesehen. (z.B. COM1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geschieht die Daten�bernahme in der Regel allerding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, sondern parallel �ber die vier Handshakeleitungen DCD, 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und CTS, die sich wie ein 4-Bit Parallelport verhalten. Da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n der Hardwareaufwand im Konverter gesenkt werd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er verwendete Konverter mehr als 16 Graustufen lief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 diesem Verfahren die Helligkeitsinformation gemultipl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s hierzu findet sich in "INTER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Files AM_FM1.GIF bis AM_FM6.GIF findet s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chaltung f�r einen Konverter, welcher AM und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ier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eben sind inzwischen eine Vielzahl von Konverterbaus�tz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tigger�ten verf�gbar. Diese sind teilweise deutlich besse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 eigener Schaltungsentwu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besteht noch die M�glichkeit, die Dekod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dem Rechner zu �berlassen, und ihm �ber eine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r fungierenden Operationsverst�rker die rein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zuf�hren. Dies funktioniert allerdings nur, wenn der Anschlu�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erienschnittstelle, die den IRQ3 oder IRQ4 nutzt, erfolg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ner schnell genug ist. Manche Speichermanager, wie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386 verhindern einen sinnvollen Betrieb dieser Option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f. deaktiviert werden. Selbst dann ist aber das Ergebnis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tlich schlechter als bei Verwendung eines "richtig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s. Ein Schaltungsvorschlag f�r so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pelst-Konverter" findet sich am Ende dieser Dok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��t sich hierf�r auch das bekannte "HAMCOMM"-Modem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Sendezwecke stellt das Programm die digi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information wahlweise an einem Parallelport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 mit w�hlbarer Baudrate an einer seriellen Schnittstelle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. Alternativ l��t sich das Sendesignal (Audio) �ber d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orhandenen Lautsprecher oder aber �ber die TxD-Leitung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enschnittstelle quasi analog ausgeb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ignal eignet sich nach Filterung durch einen Tiefpass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Ansteuerung eines Senders. Hierbei sind jedoch geri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ige Qualit�tseinbu�en hinzu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ist beim Sendebetrieb die Helligkeitsaufl�sung auf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beschr�nkt; beim Erzeugen des Audio-Signals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-Leitung einer Serienschnittstelle erreicht man jedoch nur 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Graustuf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Konfiguration des Program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l�uft auf allen DOS Versionen ab 3.0. Da das Program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intensiv ist, sollte man nach M�glichkeit MSDOS 5.0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�her verwend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rstmaligen Start durchl�uft das Program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, in der verwendete Graphikadapter,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a. angegeben werden. JVFAX speichert diese Angaben in einer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.CNF, so da� sie bei einem erneuten Start des Programm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ngegeben werden m�ssen. Eine Um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jederzeit aus dem Hauptmen� herau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zur eigentlichen K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durch Eingabe von JVFAX &lt;��. Je nach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 das Programm schon einmal konfiguriert wurde oder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n Sie sich jetzt entweder direkt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 oder aber im Hauptmen�. Falls Sie si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� ("Main Menu") befinden, so geben Sie bitte "C" ei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der Konfigurationsbildschirm, der in etwa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V)-FAX 6.0 configuration scr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modulator: 7 bits serial port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ulator:   6 bits on speaker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raphics:    ET4000 800x600x256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TV-graph.: ET4000 1024x768x256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     IBM/Epson 8/9-pins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tone alert at end of picture: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autolock when ATC is on: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picture directory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:\FA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 pictures in GIF89a: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sign:                      DK8JV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Enter baud rate for TX serial port (9600-57600)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ittels der Tabulatortasten oder der Cursortas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Felder innerhalb des Menus anfahren. Je nach Typ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s k�nnen Sie direkte Eingaben �ber die Tastatur vornehm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mittels Leertaste, + oder - Taste eine Auswahl tref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�tzlich wird die Konfiguration durch gleichzeitiges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ontrol- (bzw. "Strg-") und der Enter-Taste abgeschlo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drittletzten Bildschirmzeile erscheit beim Beweg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 �ber die einzelnen Felder jeweils ein feldbezogener kur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egen Sie fest, wieviele Graustufen bzw.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Ihr Konverter zu liefern imstande i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n�chste Feld legt den Schnittstellentyp und u.U.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typ f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kann zwischen Parallelport, Serienschnittstell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rator (Simplel�sung unter Verwendung von IRQ3 oder IRQ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Es stehen noch weitere Typen zur Verf�gung, d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F.DOC" b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ddresse der Schnittstelle in Hex. Bei Serienschnittstell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die Portbasisaddresse gemeint, also z.B. 3F8h f�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Interfacetypen ben�tigen hier die korrekte Angab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-Levels der verwendeten Schnittstelle. (z.B. das "HAMMCO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) Normalerweise sind dies IRQ 4 f�r COM1, IRQ 3 f�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IRQ 7 f�r LPT1. Ben�tigt der gew�hlte Demodulatortyp k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so ist dieses Feld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SB-SSTV-Syn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relevant f�r SSTV-Empfang. SSTV-Empfang ist entweder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Konverter auf 800 Hz Hub eingestellt werden kann, (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"no" einzutragen, ebenso bei "HAMCOMM" oder "Komparator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ber wenn der Konverter in den beiden niederwertigsten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STV Synchronsignal liefert. (active low, niederwertigst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ogen auf 8 Bit Datenbr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ausgew�hlt werden zwischen Speaker, Parallel port,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und Serial audio. Das folgende Address-Feld hat die gle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 wie beim Konverter. (und ist bei "Speaker"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sowohl wenn eine Bildaussendung �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erfolgen soll als auch, wenn ein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er Demodulator fernbedien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. Das Datenformat betr�gt fest eingestellt 8 Datenbits, j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 und Stopbit. Die �bermittelten Fernsteuerkommandos be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e einem ASCII-Z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wird diese Baudrateneinstellung auch verwend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 Interface anschlie�en, das seine Daten seriell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�bermitte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f�r Ihre Graphikkarte geeigneten Graphik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�hlen. Die Auswahl erfolgt wiederum 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sollten Sie zun�chst probieren, ob Ihre Graphikkarte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"VESA- Modes" l�uft. (Ist bei fast allen modernen Kar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, manchmal mu� aber noch ein entsprechendes TSR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sonderheit ergibt sich, wenn Sie einen "other SVGA"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: Hier m�ssen Sie zus�tzliche Konfigurationsparame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separates Menu eingeben, welches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-Taste aktivieren. Es stellt sich wie folgt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z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Feld Chipset ist nur von Bedeutung, wenn Sie einen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modus gew�hlt haben. Sie k�nnen hier mit der Leertaste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hips�tzen verschiedener Hersteller ausw�hlen. Wenn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tz Ihrer Graphikkarte nicht unter den w�hlbaren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t, so k�nnen Sie zur Not s�mtliche vorhandenen Chips�t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probieren. Wenn keiner funktioniert, so haben Sie f�rs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h gehabt und m�ssen sich mit einem 16-Farbmodus begn�g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in diesem Falle Unterlagen �ber den bank switching Mechanis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zur Verf�gung stellen k�nnen, so werde ich g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, das Programm entsprechend zu erwei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rte f�r die Register AH, AL, BH und BL k�nnen S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dem Handbuch Ihrer Graphikkarte entnehmen, wobei in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nt aller F�lle AH, BH und BL auf Null stehen m�ssen und in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ogenannte Video mode eingetragen werden mu�. Die Felder "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" und "Number of lines" erkl�ren sich von selbst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 ausgef�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"Screen aspect ratio" ist das Verh�ltnis von vertik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n pro L�ngeneinheit zu horizontalen Punkten pro L�ngeneinh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ildschirms gemeint. Dieser Wert wird mit 10000 multipliz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ganze Zahl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ein Bildschirm ein Seitenverh�ltnis von 3:4 hat, ergibt sich z.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800x600 Punk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u� 10000 eingegeben werden. Bei 800*560 w�ren 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an m��te 9333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gi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p. ratio := 10000 * Number of lines/(Dots per line * 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Ihr Monitor eine geringf�gig andere Geometrie aufweis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as �ber eine �nderung dieser Zahl kompensieren.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rolle k�nnen Sie dabei den Kreis von "Screen T)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n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creen Test zeigt Ihnen auch, ob der eingestellte Graphikmodu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hrer Graphikkarte harmon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6-Farb SVGA Modi ist die maximale Aufl�sung auf 800x6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t. Bei den 256 Farb Modi gilt diese Einschr�nkung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werden keine Aufl�sungen von �ber 1024 Punkten pro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zep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VGA-Parameter Submenu k�nnen Sie ebenfalls durch Bet�tig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RES-movi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r Eintrag auf yes gesetzt, so werden die Wetterfilm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Aufl�sung von 640x480x256 anstatt der Standard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350x16 generiert. L�uft z.Zt. nur mit ET4000-K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 scrolling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steht, so wird beim Empfang von Fax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inhalt nach oben bzw. nach unten gescrollt, we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abe das Bildschirmende erreicht wird. Steht dieses Feld auf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der bereits geschriebene Teil des Bildes durch das wei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folgende Bild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STV-Graph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f�r den SSTV-Empfang ein eigener Graphikmodus 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(v�llig analog wie bei "Graphic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passenden Drucker ausw�hlen. Im Zweifelsf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IBM-8/9 p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r Drucker mit keinem der vordefinierten Drucker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, so k�nnen Sie mittels der Escape-Taste ein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in dem Sie eine Feinanpassung an Ihren Drucker vorne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 dies in den allermeisten F�ll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erspare ich mir hier eine detaillierte Beschreibung. So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r Anpassung an Ihren Drucker Schwierigkeiten hab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Sich bitte mit mir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feed at end of pict.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beim Ausdrucken keinen Papiervorschub auf Neus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Feed) am Bildende w�nschen, dann bitt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 Falls Sie einen Laserdrucker verwenden, wird imm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seitenvorschub ausgel�st, unabh�ngig von der hier getroff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einanpassung der auf dem Drucker auszugebenden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nach Abschlu� der Konfiguration �ber d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)rinter test" im Hauptmen�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tone alert at end of pictu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ieses Feld auf "yes" setzen, so wird bei Erkenne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Stoptones ein kurzes akustisches Signal ausgel�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legt in Verbindung mit der jeweiligen Trommeldrehzahl und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 (=IOC) eine Obergrenze f�r die erreich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(in Punkten pro Zeile) fest. Eine Wetterkarte im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6 erreicht eine Aufl�sung von ca. 1810 Punkten pro Zeile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Trommeldrehzahl von 120 U/min entspricht das einer Punk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(=Interruptfrequenz) von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im sp�teren Betrieb feststellen, da� sich Ihr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FAX- Empfang mit hohem Modul und hoher Trommeldreh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h�ngt, so m�ssen sie die maximale Interruptfrequenz herab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n AT mit 12 MHz oder einen schnelleren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, so sollte hier keine �nderung erforder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autolock when ATC is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s Feld auf "yes" gesetzt, so wird beim Empfangs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bstimmautomatik (ATC) die automatische Driftkorrektur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s Einphasvorganges bis zum Bildende blockiert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s bei stark gest�rten Empfangsverh�ltnissen von Vorteil,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St�rungen eine Fehlinformation f�r die ATC dar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die zu unerw�nschten Bildaufhellungen bzw. -verdunk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ern�nftige FAX-�bertragung sicherzustellen,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konstante Abtastgeschwindigkeit (Trommeldrehzahl) sowohl sen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auch empfangsseitig erforderlich. Ferner m�ssen Send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drehzahl m�glichst genau �bereinstimmen, damit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 keine Parallelogrammverzerrungen auftret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nnt die Referenzfrequenz aus dem PC-Timertakt, der au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uhr im PC steuert. Dieser wird durch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erung des Timer-IC's auf die passende Tak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untergeteilt. Ein hierbei resultierender "krummer" Teilerfak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m Programm durch periodisches Verl�ngern einzel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ervalle korri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chen PCs liegt nun die Frequenz des Taktoszillators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s daneben. In diesem Falle laufen dann w�hrend des Empf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ilder schr�g nach links oder rechts weg. (oblique skew)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exakte Frequenz des Timeroszillators in Ihrem PC ken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ommt hier auf einige 10 Hz Genauigkeit an) so k�nnen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einge tragenen Wert entsprechend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 komfortabler k�nnen Sie allerding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 im Empfangsteil des Programms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Korrektur mu� im allgemeinen nur einmal durchgef�h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Praxis wird hierbei einfach vom Programm aus der Gr�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es die tats�chliche Timerfrequenz errechnet. Die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beim Empfang aller weiteren Bilder zugrundegelegt. N�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wird sp�ter im Kapitel Faxempfang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 Verzeichnis angeben, in dem JVFAX standardm��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 Bilder abspeichern soll. Existiert kein solches Verzeichn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es beim Verlassen der Konfiguration an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pictures in GIF89a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existieren zwei Varianten des GIF-Formates, n�mlich 87a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89a bietet u.A. den Vorteil, applikationsbezogene Inform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Bilddatei mit abspeichern zu k�nnen. Innerhalb von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 M�glichkeit z.B. genutzt, um Information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ierung eines Bildes zu hinterlegen. Leider sind nicht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, die das GIF-Format bearbeiten k�nnen, in der L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F89a korrekt zu verarbei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die empfangenen Bilder �berwiegend mit einem sol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weiterbearbeiten wollen, so bietet es sich an,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"no" zu setzen. Wenn Sie nur gelegentlich ein Bild i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n Programm bearbeiten m�chten, so sollten Sie her ruhig "y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, da der Programmteil "Show and send pictures"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ortfunktion f�r GIF89a nach GIF87a bereit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ig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mit dem Programm FAX- oder SSTV-Bilder aussend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�ssen Sie hier Ihr Rufzeichen eingeben. Bleibt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, so ist ein Aussenden von Bilder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C time diff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en Sie hier die Differenz zwische der Systemzeit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und UTC ein. Ist Ihre Computeruhr z.B. auf M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, so tragen Sie bitte eine 1 ein. Das ganze g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�rlich nur dann, wenn Sie die Zeitangaben in Ihren Termin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dateien in UTC eingetragen ha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cellaneous setting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en Cursor auf dieses Feld positionier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iteres Submenu durch Dr�cken der Escape-Taste �ffn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k�nnen diverse Voreinstellungen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ubmenu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 delay APT squelch:  5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p  delay APT squelch: 30  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uelch threshold:      300  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A-sync threshold:      6.5  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TEOR-sync threshold    12  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start tone length:     4  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stop  tone length:     4  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phasing sig. length:   6  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save:               yes  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ial RX mode: 5  Ham 288b  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-TX mode B/W: 5  Ham 288b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-TX mode Col: 4  HamColor  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-SSTV mode:   17 Martin 1      �      TX-HW-filt:      52h    53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. # of pict./movie:    30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use at movie end (s):   2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text heading:         no  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angabe in Sekunden. Wenn beim FAX-Empfang der APT-"Squel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 angew�hlt ist, so gilt eine �bertragung als gestart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f�r l�nger als die hier angegebene Zeit kontinui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�nderungen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vorhergehenden Punkt wird eine Faxaussendung als be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ehen, wenn das Programm f�r l�nger als die hier angeg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 keine Signal�nderungen mehr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 f�r die Rauscherkennung beim APT-"Squelch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ucht normalerweise nicht ver�ndert zu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PT auch bei Rauschen auf "Sq.on" schaltet, so ist der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verringern, schaltet APT auch bei einem Nutzsignal ni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.on, so kann man versuchen, den Wert zu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A u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e f�r die Synchronisations-Tonbursterken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n Wettersatelliten. Braucht normalerweise nicht ver�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Programm �berhaupt nicht auf die Satelllten synchronis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einphast"), dann diese Werte erniedrigen, wenn 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t, dann die Werte leicht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art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op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Einphassignal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sav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beim 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P)rinter und S)ave to disk beide auf off stehen, (s.u.)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.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nde hat man dann die Wahl, durch Dr�cken der "U"-Taste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�r gespeicherte Bild dauerhaft zu speichern. Es ist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en F�llen sicherlich sinnvoll, diese Option einzu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doch das FAX-Programm auf einem Rechner betreiben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�ber Diskettenlaufwerke verf�gt, bzw. wenn Sie unter extre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knappheit leiden, so sollten Si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 RX 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den FAX-Empfang fest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 b/w TX 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f�r den Default Mode f�r das Aussen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wei�bildern. �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wie oben f�r das Aussenden von Farbbildern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SSTV Sendung und -Empfang fe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 of pict./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as Programm zum automatischen Erstellen von Wetterfil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�. verwenden, so k�nnen Sie hier festlegen, wieviele Bil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m maximal enthalten darf. Wird die hier angegebene An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in einem Film erreicht, so wird vor Hinzuf�gen eines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jeweils das �lteste Bild im Film gel�scht. Dies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verl�ssig, da� Ihre Harddisk vor lauter Wetterbildern �berl�u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dem termingesteuerten Empfang, der au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 w�hrend des Abspielens eines Filmes auf einen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 warten kann, wird eine kontinuierliche vollautoma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des Wettergeschehens z.B. der jeweils letzte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nd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ollautomatische Umschaltung eines FAX-Konverter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Betriebsarten (AM/FM, Hub, SSTV)  zu erm�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JVFAX eine aus jeweils einem Byte best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information zur Verf�gung. Diese wird jedesmal beim Wech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n anderen Mode bzw. in eine andere Betriebsart auf 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 gew�hlten Demodulatorschnittstellenad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. Zur Unterscheidung von Bildinhaltsdaten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betrieb ist hierbei immer das siebte Bit gesetzt. Is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empfangsseitig auf Serienschnittstelle konfiguri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zur �bertragung die im Baudrate Feld angegebene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XMS us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igen wenigen Rechner-/Betriebssystemkonfigur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die im Programm implementierte XMS-Speicherverw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 Typische Anzeichen hierf�r sind ein leerer Bildschirm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em oder nichts als vertikale Streifen beim Ausdruck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Fall kann man das Feld auf yes setzen. Allerdings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die Leistungsf�higkeit des Programmes 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ubmenu "Miscellaneous settings" beenden Sie ebenfalls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von &lt;Ctrl&gt;+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 Betrie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merk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ier vorgestellten Konverterschaltungen gehen bei FM-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on aus, da� der h�here NF-Ton Wei� und der tiefere Schwa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. Dazu m�ssen in der Regel die Stationen im ob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band empfangen werden. Empf�ngt man das Signal im fal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band, so treten folgende Effekte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Einphasen funktioniert nicht meh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s Bild erscheint als Nega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also bei Ihren ersten Empfangsversuchen derart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kte feststellen, so �berpr�fen Sie bitte die korre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bandwahl an Ihrem Empf�nger. Grunds�tzliches zu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FAX-�bertragungsverfahren wird in dem Kapit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en, Empfang etc.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 Programm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mit JVFAX &lt;��. Es erscheint das Hauptmen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 Menu)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��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                   �������  �����  ��   ��     ����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  ��  ��   ��  ������  ������  ��   ��  �����     �����     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��   ��          ��      ������� ��� ���    ��  ��  ��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�� ���          ��      ��   �� ��   ��     ����   ��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AX program for IBM PCs and compatibles   Rev: 931001 (c) DK8JV, 199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verlay system in XMS-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:      Standard-VGA 640x480, true intensit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) FAX 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) SSTV 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) Show and send pictures 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) Movie options 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) Date driven FAX reception 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) Edit date files 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oberen zwei Dritteln des Hauptmen�s finden sich �berwi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n zum Programmstatus, die sich �ber C)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Im unteren Drittel befinden sich die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Men�punkt l��t sich durch Dr�cken des jeweils vor der "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enden Buchstabens, durch Bewegen des Cursorauswahlbalke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Eintrag und anschlie�endes Dr�ck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-Taste oder durch Doppelanklicken mit der Maus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Aufruf von JVFAX mit den Kommandozeilenparametern /FP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S kann man auch direkt unter Umgehung des Hauptmenus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Empfangsmodus gelangen, enweder mit zugeschaltetem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FP) oder aber mit "save pictures to file" aktiv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zun�chst die Bedeutung der einfach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) Change name for save fi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w�hrend des Faxempfanges Bilder abgespeichert werd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hierf�r der hier angegebene Filename verwendet. F�r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 wird an den Namen eine laufende 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f�gt. Aus diesem Grunde darf der Name max.5 Zeichen lang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Dateierweiterung ist immer ".GIF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m Abspeichern folgen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zum Anpassen des Programmes an unterschiedliche Hardwar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svorgang wurde bereits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) Screen tes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�berpr�fung der korrekten Graphikkartenauswahl und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ung der Monitorgeometrie. (Grautreppe mit Kreis),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swahl eines 256-Farb Treibers mit zus�tzlichen Farbfeld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) Printer tes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Testen der Druckeranpassung und zur Zuord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stufen zu verschiedenen Druckmustern. Nach Aufruf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tests erscheint eine Graphik, welche die Zuordnung de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 ausgegebenen Helligkeitswerte zu den 64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mustern regelt. �ber die Cursortasten kann diese Zuord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�ndert werden. Um die optimale Zuordnung zu finden, l��t si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 der Drucker zuschalten. Es wird dann kontinuier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treppe ausgedruckt. Wenn Sie die f�r Ihren Drucker geeign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ordnung gefunden haben, verlassen Sie den Drucker- test mit "Q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Frage "Save changes" bitte mit "Y" beantwort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Laserdruckern k�nnen Sie durch jeweiliges erneutes Dr�ck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einen Blattvorschub ausl�sen, um die Grautreppe auch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einzig und allein zum Verlassen des FAX-Program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xempfa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) F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aus dem Hauptmen� heraus durch Dr�cken von 'F' gestartet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 leerer Bildschirm mit einen kleinen Status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):1)Wefax576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(h):N)ormal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)rey  A(T)C � L/R O/U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Q)uit            JV-FAX 6.0 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): Momentane Aufl�sung, mit der das Program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im Statusfenster aufgef�hrten Parameter lassen sich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s jeweiligen vor der ")" stehenden Buchstabens ver�n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ist die Ver�nderung einiger Parameter gesperr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 bzw. S)ave to disk eingeschaltet ist. (P)rinter und S)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wiederum l��t sich nur einschalten, wenn A)pt auf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"Sq.off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Parame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), 0) ..9), ALT+0)..ALT+9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des Empfangsmodes. Dient zur Ein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sart. Es sind bis zu 20 voreingestellte Betriebsarten (0-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Zifferntasten, 10-19 �ber &lt;ALT&gt;+Zifferntaste) anw�hlbar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en (z.B. Modul) sich mittels des Modeeditors (s.u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Empf�ngt man z.B. mit dem falschen Modul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die Bilder mit einem falschen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egeben. Wetterfax benutzt in der Regel Modul 576, manch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288. Fotofax wird zumeist mit Modul 352 betrieben. Wir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Mode gew�hlt, so werden auch einige andere Parameter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setzt, z.B. G)rey (Anzahl der Graustufen) oder D)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ubeinstellung) Es k�nnen nur Modes ausgew�hlt werden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sfeld nicht leer ist. (Siehe auch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geschwindigkeit (Trommeldrehzahl) in Zeilen pro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wiegende Anzahl der Wetterstationen arbeitet mit 120 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PM = Lines Per Minute) Manche Wetterfaxstationen (meist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block) senden aber auch mit 90 LPM oder 60 LPM. Meteosat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240 LPM. Es stehen LPMs von 48 bis 480 zur Verf�gung, wobei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e praktikable Grenze von der Aufl�sung (also dem gew�hl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) und der Rechnergeschwindigkeit abh�n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sich Ihr Rechner bei den h�heren LPMs aufh�ng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ngern Sie mittels der Konfiguration die maximale zul�ss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frequenz. Stimmt LPM nicht mit dem der Sendest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rein, so ist ein vern�nftiges Mitschreiben nicht m�glic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 der LPM-Anzeige im Statusfenster wird das eingestellte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, S)ave to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chalten des Drucks auf den Drucker. bzw. des Abspeicher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L��t sich nur umschalten, wenn A)pt auf "waiting"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.off" steht. Will man empfangene Bilder abspeich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so mu� man P)rinter bzw. S)ave to disk vor Begi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einschalten. Das Bild wird simultan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bzw. gedruckt. Wenn Sie in der Konfigurati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"Quicksave" aktiviert haben, so wird grunds�tzlich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,solange S)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P)rinter ausgeschaltet sind. Nach Ende der �bertragung k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durch Dr�cken von U ("q(u)ick") umbenann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leibt das Umbenennen, so �berschreibt das n�chste Bi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vorhergehende. P)rinter und S)ave to disk k�nn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zeizig ein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(h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phasvorgang starten bzw. abbrech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Sende- und Empfangsmaschine bei der FAX-�bertragung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" laufen und der linke Bildrand auch wirklich an den li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 zu liegen kommt, wird zu Beginn einer jeden �bertragung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10-20 Sekunden ein Einphassignal gesendet, welches aus 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pegel und 95% Schwarzpegel je Zeile besteht. (Manche St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ein invertiertes Einphassignal mit ca. 95% Wei� und 5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warz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t P(h)ase auf on, (dann ist die Anzeige des Phasemode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legt) so wartet das Programm auf ein Einphassignal. Hat e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s erkannt, so "schiebt" es den entstehenden wei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hwarzen) Balken an den linken Bildrand und die Anzeige h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ase springt auf lck. (f�r lock = "eingerastet") Soba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phassignal endet, beginnt der eigentliche Empfa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l��t sich manuell an- und ausstellen, die APT-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Phase automatisch an, wenn ein Startsignal erka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 kennen keinen Bildanfa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Bildende. Deshalb senden sie anstatt eines Einphassigna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eder Bildzeile einen Tonburst, der den Zeilenanfang markie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kann auch auf diese Tonbursts "einphasen"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nur einmal am Anfang eines Satelliten�berfl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zwischen oralem und invertiertem Einphasen sowie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burst Synchronisationsmodi f�r die umlaufenden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che FAX-Sender senden eine invertierte Einphassequenz, d.h.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 und 5% Schwarz. Dazu geh�rt z.B. auch Meteosat. Hierf�r 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ellung "invert". Man kann zwischen normal, invert, METE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VIS, NOAAIR und NOAAALL aus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Automatic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kommerziellen FAX-Stationen verwenden APT. Hierbei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mpfangende FAX-Maschine durch Aussenden eines Start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Frequenz eingeschaltet und nach Beendigung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durch einen anderen Ton wieder abgeschal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erm�glicht es, mechanische Maschinen nicht st�ndi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ierender Trommel durchlaufen lassen zu m�ssen und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�erdem, da� QRM bei fehlender Aussendung der Gegen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t�mlicherweise als Einphassignal interpretiert wir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Timer (hier innerhalb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iert, s.u.) ist es m�glich, vollautomatisch Sendung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gebenen Zeitpunkten zu empfangen. Anhand von unterschied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�nen bei Wetterfax lassen sich ebenfalls die Module 576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8 erkennen. Die APT-Routine in diesen Programm kennt v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�nde: waiting, running, SQ.off und Sq.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interessieren hier nur waiting und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l�uft eine Bild�bertragung folgenderma�en a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eht auf waiting. W�hrend APT auf waiting steht, wird ni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Bildschirm geschrieben, die Einphasroutine ist ebe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aktiviert. Nun sendet irgendwann die Gegenstation eine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on. Sobald dieser Ton l�nger als eine vorgegebene 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ht, geht APT auf running. Gleichzeitig wird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chaltet, und das Programm versucht, auf die jetzt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station gesendeten Einphassignale zu synchronisier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gl�ckt ist, schaltet sich die Einphasfunktion aus,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ausgabe wird freigegeben. Am Ende der �bertragung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genstation ein APT-Stopsignal aus. Wenn dieses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erkannt wird, schaltet sich APT wieder auf waiting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piel kann von neuem beginnen. Das auf den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riebene Bild bleibt solange stehen, bis APT erneut aktiv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 Wenn Sie in der Konfiguration Scrolling auf on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chiebt das neue Bild langsam das Alte vom Bildschirm, anson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rd das alte Bild �berschrieb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WEFAX576 oder WEFAX288 eingeschaltet, so �berpr�f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anhand des Starttones, ob es sich bei dem fol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um Modul 288 oder 576 handelt und schaltet das Modul ggf. 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nicht alle Stationen mit APT arbeiten, kann man APT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"A" auch von Hand auf running und wieder zur�ck auf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n. Hierbei wird beim �bergang von waiting nach running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phasen geschaltet und die Bildschirmausgabe wird so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. Wenn dieses unerw�nscht ist, so sollte man 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von APT P(h)ase von Hand 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l��t sich die APT-Routine �ber die Taste (X)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-Betrieb umschalt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ein- bzw. aus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unktionsweise der Abstimmautomatik wird in einem gesond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 man irgendwann einmal keine Lust mehr, Faxempfang zu mach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die richtige Taste, um zum Hauptmen� zur�ckzukomm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)otate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man in ein laufendes FAX-Bild ein, d.h. hat m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equenz verpa�t, so l��t sich mit dieser Funktio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lage noch ver�ndern. Dazu w�hlt man diese Funktion an, (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, Phasen aus) schreibt ein paar Zeilen mit und schiebt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den erscheinenden Cursor auf den vermein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nfang. Dann die Enter-Taste bet�tigen, und der Rest des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orrekt geschrieben. (und auch gedruckt) Dieser Vorg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als "Einphasen von Hand" bezeichnet. Das Verschieben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n Einflu� auf das Abspeichern der Bilder, d.h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n Bilder werden dadurch nicht zerrissen. Im Show-T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an den gespeicherten Bildern nachtr�glich eine komp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ung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)rey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Anzahl der Graustufen fest, mit denen ein Bild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abgespeich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&gt;),&lt;-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FAX-Stationen tasten die Bildvorlagen von link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ab. Fotofaxstationen machen es oft jedoch umgeke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 und &lt;-) regeln die empfangsseitige Schreibricht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in Bild seitenverkehrt erscheinen, so stand -&gt;), &lt;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ehrt. Abgespeicherte Bilder lassen sich auch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piegeln". (-&gt;,&lt;- = Cursortast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),^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-&gt;) und &lt;-), jedoch wird hierbei das Bild dadurch gespiege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es von unten nach oben geschrieben wird. Kombiniert man da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eitlichen Spiegelung, so ergibt sich eine Drehung um 180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it man z.B. auf dem Kopf stehende Bilder richtig 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)ev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��t sich das Programm auf den verwendeten Hub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n Station einstellen. Da die Einstellung des Hubes nu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rfolgen kann, wird diese Information einfa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durchgereicht. Ob Ihr Konverter etwas damit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n, h�ngt letzlich vom verwendeten Modell ab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 "Simpelst"-Konverterl�sung benutzen, so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lich hiermit der verwendete Hub eingestellt.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rzwelle wird normalerweise ein Hub von 400 Hz f�r Wetter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; auf Langwelle ein Hub von 150 Hz. Fotofax wird auch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300 Hz Hub �bertragen. Hub bezeichnet die halbe Differ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den Frequenzen f�r Schwarz und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Befehle tauchen nicht im Statusfenst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fenster an/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Logik zwischen tone mode und squelch mode um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iesem Befehl l��t sich die gesamte APT-Logik auf Squelch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. Im Statusfenster erscheint dann "Sq.off" hinter A)PT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�bertragung gilt dann als gestartet, wenn f�r l�nger als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bbare Zeitspanne ein bestimmter Rauschpegel im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ritten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 springt dann auf "Sq.on" und die Bilddarstellung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bspeicherung beginnt. Wird f�r eine einstel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estzeit wieder ein bestimmter Rauschanteil im Sign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chritten, so wird die Darstellung bzw. das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. A)PT springt dann wieder auf "Sq.off" und w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neue Aktivit�ten. Dieser Modus eignet sich hervorrag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Empf�nger f�r umlaufende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dann einfach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zeichent, was dem Empf�nger so �ber den Weg l�uft. Dur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neutes Bet�tigen von X l��t sich der APT-Betrieb wied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(Tonsteuerung) umschalten. Die Einphassequenz wird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mode �bergangen, es sei denn, Sie haben NOAAVIS, NOA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ALL oder METEOR als Einphasmode gew�hlt. ( N)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Frequenzz�hler ein-/ausblen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F erscheint im Statusfenster statt der momenta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ein F: gefolgt von der �ber die Zeilenl�nge gemitt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frequenz. Praktisch, um unbekannte APT-T�ne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ibrationshilfe ein/aus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wie F), nur da� hier der jeweilige vom 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eferte Helligkeitswert angezeigt wird. Der Wert wird imm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Bereich von 0 bis 255 normiert angezeigt,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"einfrieren" an/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Betrieb mit der Abstimmautomatik ist es u.U. g�nstig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besonders schwierigen Empfangsverh�ltnissen, oder we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 Station mit falschem Hub arbeitet, kurzfris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chalten. Zur Kontrolle erscheint bei "eingefrorener" 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unten im Statusfenster unterhalb des Abstimmspektrum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l(o)ck". Ganz analog bewirkt ein Setzen von "Enable auto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C on" in der Konfiguration ein automatisches Einfrier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am Ende eines jeden Einphasvorganges un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freigeben nach Bi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des Modeeditors. falls APT auf waiting steht, land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r�cken dieser Taste im Modeeditor, der weiter unten erkl�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r�glaufkorrektur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ie Bilder beim Empfang schr�glaufen, so ha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oszillator im PC nicht die vom Programm angenommene Frequen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e ist der Aufruf von /) erforderlich, dami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die richtige Timerfrequenz ermitteln kann. Hierzu empf�n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zun�chst ein Bild, wobei es vorteilhaft ist, wenn nicht rich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phast wurde, so da� der Bildrand irgendwo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bar ist. Nach Dr�cken von / erscheint eine senkrechte Lin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den Cursortasten (links u. rechts) gedreh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gleichzeitiges Dr�cken von Ctrl und Cursortaste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 auch parallel verscho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bringt man einfach diese Linie mit einer senkrechten Lin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(vorzugsweise dem Bildrand) zur Deckung oder parallel dazu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t die Enter-Taste. Damit ist die Korrektur abgeschlo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errechnet sich aus der Schr�glage der Lin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s�chliche Timerfrquenz und speichert sie in FAX.CNF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aller weiteren Bilder ab. Diese Korrektur kann beliebig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olt werden, was im allgemein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. Lediglich in pathologischen F�llen, wo das Bild um meh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anze Zeile pro Seite versetzt, mu� man die Korrektu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n Stufen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kann der Zustand der DTR-Leitung umgeschaltet werd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Interface an eine Serienschnittstelle angeschlossen ist.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"Switch" bei der Erkl�rung des Date-Edit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V)-FAX 6.0 mode editor scr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:  5  Ham 288b 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OC:           288 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ation:     400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-HW-filt:    off 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T-Mode:   tone Phasing signal:  normal  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T start tone frequency (Hz)  675 +/- 15 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T stop  tone frequency (Hz)  450 +/- 10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width usage: (%)       100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eive pictures inverted:     off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ich color palette shall be used: STANDARD  JV-Color mode:        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ecute DOS command:                                Switch:        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Use  &lt;+&gt;, &lt;-&gt; or &lt;space&gt; to select the mode you want to edi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arbeiten eines Modes w�hlen Sie diesen zun�chst aus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m Cursor im allerersten Feld solange die Leertaste,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- dr�cken, bis der gew�nschte Modename im zweiten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. Um einen neuen Mode zu definieren dr�cken Sie bitt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e die Leertaste, bis im zweiten Feld kein Name ersche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k�nnen Sie dann im zweiten Feld einen Nam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e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iteren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 Alternativmode mit anderem APT-Startton an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 APT-Routine �berwacht, wenn hier ein Mode eingetr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die Startton- frequenzen sowohl des eigentlichen Modes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ie des hier eingetragenen Alternativmodes. Wird ein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Startt�ne erkannt, so schaltet das Programm automatis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Mode. In erster Linie ist diese Optio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Wetterfaxsendungen gedacht, deren Modul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lichen Startt�ne erkann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Index of cooperation, zu Deutsch: Modul. Kann belie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255 und 576 gew�hlt werden. Die Folgen ein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es auf den FAX- Empfang wurden bereite weiter 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kl�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PM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zwischen verschiedenen Trommeldrehzahlen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mit wieviel Graustufen die in diesem Modus empfa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abgespeichert werden sollen. Ich pers�nlich bevorzug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bilder z.B. 64 Graustufen, f�r Wetterkart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man zwischen tone und squelch w�hlen. Normalerwei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tone w�hlen, f�r umlaufende Satelliten evtl. aber auch squel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asing signa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r Regel w�hlt man hier normal, aber speziell f�r 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inverted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direc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von welcher Abtastrichtung das Programm bei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ht. Normal ist von links nach rechts und von oben nach un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bar sind alle vier Kombinationsm�glichkeiten, so da�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beim Empfang auch auf den Kopf stellen oder spieg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start tone Frequency, min duration 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stop  tone Frequency, min dura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Frequenzen f�r die APT Start und Stop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. In das jeweils erste Feld wird die eig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 eingetragen, in das zweite eine Bandbreite. 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legt fest, wie lange ein APT Ton -ausgedr�ckt in A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zeilen- mit der APT-Frequenz +/- Bandbreite mindestens an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damit er als ein solcher erkannt wird. Eine Vergr��er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und eine Verk�rzung der min. duration machen be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APT Routine empfindlicher f�r Fehlausl�sungen.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auf 0 gesetzt, so kann dieser Modus nur noch manu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artet bzw. gestoppt werden. ("A"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width usag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Bilder empfangen werden, die h�her als 3/4 ihrer Br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so w�rden diese nicht komplett auf den Bildschirm passen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ilfe l��t sich hier die Darstellungsbreite reduzieren.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75% w�hlen, so passen die quadratischen Meteosatbilder vo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ndig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width usag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obigen Punkt. Da dem Drucker jedoch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bez�glich der Bildh�he auferlegt sind, dient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eher dazu, die Gr��e der Bilder beim Ausdruck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en, z.B. um Papier zu s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erden empfangene Bilder invertiert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 abgespeichert. (Schwarz u. Wei� vertau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ictures inverted: Wenn auf on, dann werden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gedruckte Bilder invertiert gegen�b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darstell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lo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r Farbpalette eingeben, die S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teil Show and send pictures erstellen k�nnen, sofer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f einen 256-Farb SVGA Graphikmodus konfigur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eine Palette angeben, so wird bereits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das Bild in Falschfarben entsprechend dieser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. Es bereitet keine Probleme, empfangen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er nachtr�glich mit einer anderen bzw. g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r Palette umzuf�r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ann hier der Name einer Schedule-file a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tension .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wiederum Verweise auf unterschiedliche Paletten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Bilder sowie Verweise auf Bildmask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-Empfang untergebracht werden k�nnen. Siehe hierzu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: Bildmasken f�r den Empfang geostation�rer 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DOS comman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DOS-Programmes eingeben.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nn jedesmal aufgerufen, wenn in den entsprechend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 wird. Das Programm sollte wenig Speicherplatz bel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eine Arbeit schnell verrichten. Denkbar ist z.B. ein Program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en Konverter passsend programmiert, wenn dieser mit 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ngebotenen Steuerzeichen zur Hubumschaltung nichts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n der Konfiguration eine Serienschnittstelle 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so k�nnen Sie mit diesem Eintrag den Zustand der DTR-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zlich, um z.B. einen Empf�nger zwischen zwei 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schalten. Derzeit nur verf�gbar, wenn das Interface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wird der Modeeditor mittels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immer nur jeweils ein Mode ge�nd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 Das hei�t, wenn Sie einen Mode ge�ndert hab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direkt in das allererste Feld zur�ckgehen und einen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, sondern Sie m�ssen zun�chst mit &lt;Ctrl&gt;+&lt;Enter&gt; d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assen und dann neu aufrufen. Ansonsten wird nichts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Date driven FAX reception u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ermingesteuerter Empfang und Terminedito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dient in Verbindung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Verfahren zum selektiven vollautomatischen Empfang von Bild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wenn der Sendeplan der zu empfangenden Funkstelle bekannt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dient eine Termindatei, (date file) die Sie mittel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ditors (Edit date files) bearbeiten k�nnen. Auch t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kehrende Termine k�nnen programmiert werden. Des weiter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nlegen mehrerer Termindateien m�glich. Jede Termindatei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192 Termin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stellung und Bearbeitung von Termindateien geschieht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Art und Wei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es Menupunktes E) Edit date files erscheint fol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die M�glichkeit, eine bestehende Termindatei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uszuw�hlen oder aber mittels der F2-Tast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nzulegen. Nachdem Sie Ihre Auswahl getroffen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e Liste mit den in der entsprechenden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legten Termin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being processed: D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yy/mm/dd  hh:mm  ---mode--- dur  --APT--- ovp  file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30  3 Meteosat   5   active    2  D2   �Select entry with^,v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30  3 Meteosat   5   active    2  D2   �  &lt;�� :     edit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58  3 Meteosat   5   active    2  D2   �  &lt;F2&gt;:   add/copy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30  3 Meteosat   5   active    2  D2   �  &lt;F3&gt;: delete entry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7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k�nnen Sie mittels der Cursortasten einen Termi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nw�hlen. Mit der Enter-Taste k�nnen Sie d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eren, mittels F2 k�nnen Sie einen Termin duplizier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editieren oder aber mit F3 einen Termin l�sch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en Termin editieren wollen, so erscheint folgende 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Date editor�������͸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:             /  /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Date k�nnen Sie f�r einen einmaligen Termin ein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; zuerst das Jahr, dann den Monat und zuletzt den Tag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glich wiederkehrende Termine m�ssen Sie alle Fe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auff�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Time Feld geben Sie bitte die Startzei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an. Bitte beachten Sie, da� sich die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Uhrzeit auf die Uhrzeit Ihres Rechners bezieh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Zeiten in UTC angeben, so m�ssen Sie Ihre Rechneru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in UTC einstellen oder aber im Konfigurationsmenu die UTC-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auf die Differenz zwischen Ihrer Rechnerzeitzone und UTC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-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, was mit dem empfangenen Bild geschehen soll: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w�hlen, so wird das empfangene Bild unter dem in "file 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Dateinamen abgespeichert. Ist dort kein Datei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, so wird der Standard-Dateiname f�r das Abspeicher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verwendet. Bei "Movie" wird das empfangene Bil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Filmdatei hinzugef�gt. Wenn die Filmdatei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ls die in der Konfiguration unter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Anzahl von Bildern enth�lt, so wird der Film vorh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gegebene Anzahl von Bildern-1 gek�r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 funktioniert analog wie "Save", nur mit Ausdrucken sta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"View" wird das Bild nur auf dem Bildschirm dar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 dort solange, bis der n�chste Termin an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Mode: Feld k�nnen Sie mittels Leertaste, + oder -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n Empfangsmodus f�r diesen Termin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Feld APT routine auf inactive gesetzt wird, so beginn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/Darstellung unmittelbar bei Erreichen der unte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Uhrzeit ohne Ber�cksichtigung irgendwelcher AP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signale und endet nach Verstreichen der in Max.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tragenen  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. dura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maximale Dauer eines Bildes in Minuten fest.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reichen dieser Zeit wird die Darstellung/Abspeich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auf jeden Fall abgebrochen, unabh�ngig davon, ob ei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on erkannt wurde oder nicht. Ist APT Routine auf activ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 diese "Auszeit" bei Erkennen eines Starttone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 und vor Verstr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nter Time overlap angegebenen Zeit, ansonsten direk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overla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wie lange nach Erreichen der unter Time a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auf ein Startsignal gewartet werden soll, bevor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hsten Termin �bergegangen wird. Gleichzeitig erm�glich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 sich �berlappende Termine: Wenn eine vorherg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 �ber die unter  Time f�r den n�chst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Startzeit hinausging, so wird auf jeden Fall noch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Zeitpunkt Time + Time overlap auf die n�chste Auss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ar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Dateinamen eingeben, unter dem das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empfangene Bild abgelegt werden soll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Save gew�hlt wurde. Wird die Movie Option gew�hl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ser Eintrag fest, welcher Movie-Datei das Bild hinzugef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sinnvoll bei METEOSAT Empfang. Da Meteosat seine Bil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sehr pr�zisen Zeitraster abstrahlt, k�nnen die Sekund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uhr mit den Aussendungen synchronisiert werden.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, da� nicht die vollst�ndige Zeitinformation abgel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da� Abweichungen der Rechneruhr von mehr als +/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n nicht mehr korrig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ndere Aussendungen als Meteosat termingesteuer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, diesen Eintrag unbedingt auf inactive stellen, s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ellt sich Ihre Rechneru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Dos comman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Programmes angeben, das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s entsprechenden Termines  N A C H  End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lichen Darstellung bzw. Aufzeichnung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ollte zwei Bedingungen erf�llen: Erstens sollte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ig Speicherplatz ben�tigen, da FAX selbst ein ziem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fresser ist, zum Zweiten sollte es seine Arbeit sch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o Do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unmittelbar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igung der Aufzeichnung f�r diesen Termin das JVFAX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und die Kontrolle an DOS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te editor k�nnen Sie, wie nahezu alle Menus mit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selbst vollzieht sich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Hauptmenupunktes D)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folgende 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V)-FAX 6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wiederum die M�glichkeit, eine von mehr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hre Auswahl getroffen haben, so landen Sie wie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u. Als Anhaltspunkt, da� der termingesteuerte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ist, erscheint in der untersten Bildschirmzeil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�ber den n�chsten anstehenden Termin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. Sie k�nnen nun wie gewohnt alle M�glichkei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Programmes nutzen, also z.B. einen Film betrachten etc.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Sekunden vor Erreichen des aktuellen Termins wird die 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on unterbrochen und auf den Empfang des n�chsten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. Nachdem das Bild empfangen wurde, wird die vor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rochene Aktion wieder aufgenommen. Besonders interssant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Option in Verbindung mit dem Betrachten eines Filmes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indest das erste Bild eines Filmes empfangen und ab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so k�nnen Sie nach Aktivieren des termingesteuerten Empf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bspielen des Filmes starten und dann st�ndig das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geschehen mitverfolgen. Ein erneuter Aufruf des Menupunk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driven FAX reception schaltet den termingesteuert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en termingesteuerten Empfang besser nutzen zu k�nnen, l��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ch direkt beim Start in diesen Modus ver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mu� der Programmaufruf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en, wobei Filename durch den Namen der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zu ersetz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nd send pictures (Bearbeiten und Aussenden von Bild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upunkt dient zum nachtr�glichen Ansehen, Bearb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 von abgespeicherten Bildern. Funkamateure hab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Bilder aus diesem Programmteil heraus zu sende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usschnittweise Vergr��erungen mit frei w�hlba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n-/Seitenverh�ltnis erstellt werden, die sich auch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t�ndige Bilder abspeichern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��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                   �������  �����  ��   ��     ����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  ��  ��   ��  ������  ������  ��   ��  �����     �����     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��   ��          ��      ������� ��� ���    ��  ��  ��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�� ���          ��      ��   �� ��   ��     ����   ��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AX program for IBM PCs and compatibles               (c) DK8JV, 199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des Auswahlbalkens k�nnen Sie eine Bilddatei ausw�hlen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2-Taste erhalten Sie eine Kurzinformation �ber das angew�h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. F3 dient vornehmlich zum Wechseln des Laufwerkes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schnellen Wechseln des Pf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4 schlie�lich k�nnen Sie Bilddateien l�schen. Nach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gabetaste beginnt direkt der Bildaufbau, den Sie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zeit durch erneutes Dr�cken der Eingabetaste unterbre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s Bild wird, unabh�ngig von seinem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so dargestellt, da� es voll auf den Bildschirm pa�t. We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ufbau beendet bzw. unterbrochen ist, erscheint am un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rand eine Men�zeile, aus der die weiteren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ichtlich sind. Diese Men�zeile l��t sich jederzeit durch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eertaste ab- bzw. wieder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beim Ansehen feststellen, da� einige Paramete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stimmen, z.B. Bild ist spiegelverkehrt usw., so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(E)dit in das Editmen� gelangen und dort die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�ndern. In diesem Men� werden zus�tzlich ein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informationen angezeigt. Ferner haben Sie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n Export nach TIFF oder ggf. nach GIF87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zuf�hren oder das Bild zu invertieren. Falls gen�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-Speicher vorhanden ist, kann das Bild auch um 90 Grad gedre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Bild infolge einer falsch erfolgten Einphasung sei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oben, so k�nnen Sie dies mit der R)otate Funktion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(Z)oom blenden Sie in das Bild einen kleinen Rahmen ei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tels der Cursortasten �ber den Bildschirm schi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+ und - Tasten k�nnen Sie die Rahmengr��e variieren und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X und Y Tasten das H�hen/Seitenverh�ltnis. Ein Druck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taste stellt Ihnen den gew�hlten Ausschnitt gezoomt dar.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as totale Bild k�nnen Sie den gezoomten Ausschnitt (S)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ichern) oder (P)rint (drucken). So kann man interess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nitte aus einem Faxbild gezielt herauskopieren und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teren Verwendung ab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der Version 5.0 des FAX-Programmes wird zum Abspeicher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das GIF- Format verwendet. Dadurch ben�tigen di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noch weniger Platz auf der Disk und werden offen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bearbeitung in 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Pa(l)ette k�nnen Sie, sofern Ihr Programm auf einen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-Farb Modus konfiguriert ist, das Bild mit Falsch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Hierbei k�nnen die Intensit�tsverlaufskurven f�r R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�n und Blau individuell angepasst werden. Um ein Gef�hl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zu bekommen, sollten Sie mit dieser Option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etwas herumspielen. Wenn das Bild das von Ihnen gew�ns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, so k�nnen Sie zum einen das Bild mit der von Ih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en Palette abspeichern oder aber die Palette zw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r Verwendung separat abspeichern. Ferner besteh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 vorher erstellte Palette zu la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ist hier die M�glichkeit gegeben, Helligkeit und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er zu ver�ndern. Zum Aufbessern von Satellitenbild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besondere von NOAA-Bildern, ist auch die Funktion (H)ist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zation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)ax und Sst(v) sind "Hotkeys" die direkt zum FAX- bz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Empfang wechseln. Werden diese dann mit Q)uit verlass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et man wieder in der "Show and send pictures" Routine und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orher betrachtete Bild weiter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unkamateure findet sich noch die Option tr(a)nsmit,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das totale Bild als auch gezoomte Ausschnitte di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 werden k�nnen. Nach Eingabe von "A" erscheint zun�c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ob in SSTV oder FAX gesendet werden soll und dann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s Auswahlfenster mit einer Anlistung der zum Aussend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enden Modes. Diese sind identisch mit den Modes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mpfangsteil; es werden allerdings bei FAX nur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listet, die nicht "AM" als Hubart eingetragen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gew�nschten Modes erscheint ein weiteres 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ie einen beliebigen Text mit maximal 8 Zeilen und bis zu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 pro Zeile eingeben k�nnen. Ideal f�r Konteste. Der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e Text wird dem Bild bei der Aussendung �berlagert,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gentliche Bild zu ver�ndern. Die Texteingabe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Ctrl&gt;+&lt;Enter&gt; abschlie�en. Wollen Sie kein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, so dr�cken Sie bitte direkt &lt;Ctrl&gt;+&lt;Enter&gt;. Durch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n Rahmen wird nun die momemtane Position und Gr��e des Tex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halb des Bildes angezeigt. Die Position k�nnen Sie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tasten, die Gr��e mittels + oder - ver�ndern. Mit S)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ie Art der Ein- �berlagerung beeinflussen. Ist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wie gew�nscht, so brauchen Sie nur noch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en und die Aussendung des Bildes begin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as Bild gesendet wird, escheint im Bild eine Cursorze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en ungef�hren Stand der Aussendung wied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Sie die Transmit-Funktion nur dann nu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wenn Sie in der Programmkonfiguration ein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m ausgesendeten Bild wird ein kurzer Vorspann vorangestel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 Programmlogo, eine Grautreppe mit 64 Stufen, Ihr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s Datum der Aussendung enth�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ssenden von SSTV-Bildern werden diese ggf. symmetr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nitten, um ein 4:3 Breiten/H�henverh�ltnis zu garant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net ein Sumbenu, das derzeit nur drei Punkte enth�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movie, Add pictures to movie und D)efine zoomed area for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how movie landen Sie in einem Dateiauswahl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�llig identisch zu dem des Show und send pictures Programmt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Hier k�nnen Sie den zu betrachtenden Film ausw�hl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zt, um einen schnellen Filmablauf zu erm�glichen, s�mtliche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reserven im konventionellen sowie im XMS-Memory aus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st viele Bilder zwischenzuspeichern. (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speicherung im EMS ist derzeit nicht vorgesehen)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deshalb, sofern Ihr Computer �ber reichlich RAM verf�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urch Einbinden des Himem.Sys Treibers in di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 machen, sowie in der Himem.Sys Zeile de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mhandles=99 hinzuf�gen. Der Eintrag in Ihre CONFIG.SYS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dann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"numhandles" Parameter weggelassen, so stehen Ihn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30 bis 32 Pufferspeicher zur Verf�gung, ganz egal,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viel RAM Ihr Rechner verf�gt. Wen Sie enen zu betrachtenden Fi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w�hlt haben, so �berpr�ft das Programm zun�chst, wie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fferspeicher zur Verf�gung stehen. Falls der komplette Fil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ffer pa�t, so wird er komplett geladen und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. Ansonsten haben Sie die Wahl, zwischen einem "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mode" -hier werden nur soviele Bilder des Filmes (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letzten) geladen, wie in die Puffer passen-  oder abe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ymanic reload mode", bei dem der komplette Film betrachte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auch wenn nur wenige Puffer zur Verf�gung stehen. Im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mode sind der maximalen Wiedergabegeschwindigkeit des Fil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Grenzen gesetzt, da ja jedes Bild neu von der Hard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den werden mu�. Au�erdem wird nat�rlich die Harddisk auch st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astet. W�hrend des Abspielens des Filmes l��t si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windigkeit mittels der + und - Tasten ver�ndern.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ieht zyklisch, d.h. wenn das letzte Bild dargestellt wur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gt die Wiedergabe nach einer einstellbaren Pause (Misc.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vorne an. Mit S)ingle step l��t sich der Film anhal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Einzelschritt vor und zur�ck abspielen. Hierbei lassen sich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rungl�ckte" Bilder aus dem Film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zweite Menupunkt: Add pictures to Movie dient zum manu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basteln eines Filmes. Hier stehen Ihnen die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how and send pictures Programmteiles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werden Sie diesen Men�punkt nicht ben�tigen, es s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, Sie wollen eine "Diashow" zusammenstellen. Film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mit der Farbpalette dargestellt, die aktiv war,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etzte Bild des Filmes empfangen wu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)efine zoomed area for movie l��t sich die automatisch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 eines Wetterfilmes von einem gezoomten Bild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irklichen. Hierzu speichert man zun�cht einmal ein Bil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rundeliegenden Satellitenbildformates ab und ruft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Mnupunkt auf. Nun kamm man sich einen Ausschnitt herauszoo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sen alss "Zoomed area" definieren. L��t man anschlie�end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ohnt automatisch einen Film erstellen, so wird er mit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en Ausschnitt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arbeitet der gesamte Filmteil des Programmes mit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en Aufl�sung von 640x350 Bildpunkten in 16 echten (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ithert) Graustufen. Nur so ist sichergestellt, da� er auf j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 funktioniert und da� der Zeitbedarf f�r das Ab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zelnen Bilder nicht zu gro�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 Graphikkarte mit dem ET4000 Chipsatz benutz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alternativ einen "Hires" Film mit einer 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x256 erstellen. Diesen k�nnen Sie jedoch nur abspiel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 Rechner �ber gen�gend XMS-Speicher verf�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Betrie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)stv aus dem Hauptmenu �ffnet sich ein Bildschi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wesentlichen dreigeteil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Kon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troll/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Bild-  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Status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Bereich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Bereich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Kontrollbereich 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ontrollbereich I findet sich in der linken H�lfte eine �bersic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m Programm zur Verf�gung stehenden SSTV-Modi. Diese l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�ber die Cursortasten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stehen folgende Kommandos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gew�hlt werden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wartet auf einen Bildstartimpuls, schre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ild und geht erneut in Warte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stop: wie oben, jedoch springt das Programm nach Empfa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s in den "Stopped" Zustand und empf�ngt keine weiteren Bi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 es mit der Taste (R)un wieder frei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un free: das Programm ignoriert alle Bildsynchronimpulse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t den Bildschirm voll. Ist sie Schreibmarke am Bilschi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angekommen, so wird oben weiterg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benutzt zur Zeilensynchronisation die 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genen Zeilensynchronim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free run: wenn die Zeilensynchronimpulse mit gen�gend ho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licher Konstanz kommen, so schaltet das Programm in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en Free-run modus, d.h. es werden keine weitern Zeil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ausgewertet. (�hnlich wie bei FAX) Bei Erreichen des 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ndes wird der Free-run Modus automatisch wieder aufgeho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it auf das n�chste Bild synchronis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ree run: hier erfolgt keinerlei Synchronimpulsauswertung me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entlich nur sinnvoll f�r Testzwe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Bet�tigen dieser Taste wird das Programm sozus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froren. Es wird nichts mehr empfangen, bis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der (S)top- oder der (R)un- Taste dieser Zustand auf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Zur Kontrolle erscheint ein wei� unterlegter Schriftz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ped!" im Kontrollbereich II. Wird der Zustand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von (S) aufgehoben, so geht das Programm in Wartestell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it vsync), hebt man den Zustand durch (R) auf, so wird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uflos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fheben des "Stopped" Zustandes. Wird Run bei laufendem E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g gedr�ckt, so wird die Schreibmarke an den Bildschirm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-nur bei manchen Modes- die Farbzuordnung ge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falls sie nicht richtig erfolg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uto sav(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(A) wird auto save ein- bzw. ausgeschaltet. Ist Auto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t, so wird jeweils beim Erreichen des Bildschirm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mpfangene Bild abgespeichert. Die Vergabe der File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eht automatisch nach dem gleichen Verfahren wie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-Empfang. durch Dr�cken von (E) kann der gerade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inhalt unabh�ngig von Autosave unter einem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lbaren Dateinamen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as Abspeichern der SSTV-Bilder wird eine feste Aufl�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340x256 Bildpunkten verwendet, bei einer Farbtief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, also 256 Farben. Hierzu wird f�r jedes Bild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optimale Farbpalette errechnet, wie auch bei JV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der SSTV-Bilder geht nur, wenn gen�gend X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 steht. Ist Autosave eingeschaltet, so is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uto von Auto save wei� unterlegt. F�r das Abspeicher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lie�lich das GIF-Format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s�tzlich sollte man f�r SSTV eine m�glichst hohe Graph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w�hlen, da beim Empfang die Bilder gerastert dar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Tasten l��t sich die empfangsseitige Zeilen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SSTV Modes zeitweise ver�ndern. Normalerweise wird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nicht brauchen, aber wenn man eine Gegenstation empf�n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Zeilenfrequenz nicht mit der eigenen �bereinstimm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man versuchen, die eigene Zeilenfreqenz auf di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tation anzupassen, und dann Bilder im auto free run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tauschen. Hierzu schaltet man selbst in den horizont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un Modus und l��t die Genenstation ein oder mehrere B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. W�hrenddessen ver�ndert man mit den Zifferntast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frequenz so lange, bis die Bilder gerade la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kann man dann die Bilder der Gegenstatio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ree run Modus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keinesfalls ein Ersatz f�r die Schr�glaufkorrektu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oben beschrieben wurde. Diese mu� auf jed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f�hrt werden, allein schon deshalb, damit die ei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mit der korrekten Zeilenfrequenz ausge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: Farb-Fax Sendung und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 ist ein zeilensequentieller �bertragungsmodus f�r 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B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ell werden im kommerziellen Bereich farbige Bildvorl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m von drei Farbausz�gen nach dem CMY-Farbmodell nacheinan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. Da jeder Farbauszug f�r sich in der Regel direk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vorlage weiterverarbeitet werden kann, ist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 f�r den kommerziellen Bereich sicherlich gut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Nachteil f�r den Einsatz im Amateurfunkbereich ergib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aus, da� man die Einzelbilder erst nach deren vollst�ndig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zu einem Farbbild zusammenf�gen kann, was bei Verw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Computers zwar auch automatisch erfolgen kann, jedoch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keit nach eine manuelle Nachbearbeitung erford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t. Der in diesem Programm verwendete Farb-Modus benutz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nsequentielle �bertragung �hnlich wie bei Farb-SSTV und bie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ie M�glichkeit, das Bild schon w�hrend des Empfange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n. Ich habe diesen Modus einfach mal JV-Color genannt.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amit aber nicht den Anspruch erheben, ihn erfunden zu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weit ich geh�rt habe, sind im Amateurfunkbereich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fach Versuche zur zeilensequentiellen Farbfax�bertra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ufen, und Farbsstv ist ja eigentlich auch nichts and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COLOR funktioniert wie folgt: APT-Starttonaussend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en werden ganz normal wie bei S/W-FAX durchgef�hrt. Das 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inphassignales wird durch Aussenden einer invert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zeile gekennzeichnet. Von hier an werden f�r j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zusendende Bildzeile drei Zeilen gesendet, von denen die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Rot-, die zweite den Gr�n- und die dritte den Blauantei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n Bildzeile enth�lt. Damit erh�ht sich d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zeit eines Bildes bei sonst gleichen Paramatern auf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fa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Empf�ngerseite wird aus je drei empfangenen Zeil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arbige Bildzeile gebildet, die zun�chst �b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ing-Verfahren auf dem Bildschirm dargestellt wird. (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ist hier, wie im ganzen JVFAX-Programm, nu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Karten im 256 color Modus m�gli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wird die Farbenvielfalt bereits auf 3*5 Bit, also ca. 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 reduziert. Da ein GIF-Bild jedoch nur 256 Farben bein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wird, sofern Quicksave oder Save to disk eingeschaltet 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rekt nach dem Empfang des APT-Stoptones das tempor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gespeicherte Bild analysiert und eine Farbredu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gef�hrt. Das Ergebnis wird unmittelbar danach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 dargestellt und steht dann als GIF-Bild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Farbreduktion wird ein modifizierter "median c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us verwendet, der relativ schnell arbeitet und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friedenstellende Ergebnisse lief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f�lle bei der JV-Color FAX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. Man empf�ngt im Farbmodus, das Bild wurde aber im S/W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s jeweils letzte tempor�r zwischengespeicerte Bild steht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WCOL.GIF" zur Verf�gung und ist in diesem Fall dann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W-Bild weiterverwen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. Man empf�ngt im S/W-Modus, das Bild wurde aber im Farb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s abgespeicherte Bild l��t sich im Edit-Teil des Sho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Programmteiles �ber die "C)onvert to JV-Color"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 Farbbild 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. Man steigt in eine laufende Farbfax-�bertragung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�hrend die �bertragung l�uft, kann man zun�chst, genau wie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W-FAX mittels der Rotate Funktion das Bild in die rich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bringen. Anschlie�end kann man mit der "V"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die Farbbpalette richtig setzen. Hat man all dies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nde erledigt, so wird bei der nach Bildende er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reduktion das Bild mit der richtigen Posititon un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ekten Farbzuordnung abgespeichert und darge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�t man das Bild in falscher Positionierung bis zum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laufen, so kann man es, falls es abgespeichert wurde,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im o.g. Edit-Menu verschieben bzw. mit "V"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palette 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bare Aufl�sungen bei JV-Color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nsonsten gleichbleibenden Parametern (Modul, LPM) erreicht e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es Farbbild dieselbe Aufl�sung wie ein entsprechendes S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, bei dreifacher �bertragungsdau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f�r den "Alltagsgebrauch" akzeptable �bertragungszeit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en, habe ich f�r die Farb-FAX �bertragung einen neuen 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 mit einem Modul von 204 und einer Trommeldrehzahl von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/min. Gegen�ber einem mit Modul 288 und 240 LPM gesendeten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hier die �bertragungszeit um ca. 1/3 an; die erzie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betr�gt etwa die eines Standard-VGA Schirmes. (64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Zeile, maximale Bildinhaltsfrequenz ergibt sich dan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*(360/60)/2 Hz = 1920 Hz; bei 400 Hz Hub ergibt das ein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derliche Bandbreite von 464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wird also die horizontale Aufl�sung ein wenig lei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ich aber nicht allzu st�rend bemerkbar m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verst�ndlich kann man jederzeit auf eine niedri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 und ein h�heres Modul �berwechseln, wen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ufl�sung nicht ausreicht. Bitte bei h�heren Moduln ab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rommeldrehzahl erniedrigen, weil ansonsten, bedingt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Verf�gung stehende �bertragungsbandbreite (s.o.)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e Aufl�sung nicht weiter ansteigt, der Rechner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bald wegen der zu hohen Pixel-Clockrate ausstei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Kontrollelemente bei JV-Color �bertrag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im Moduseditor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ein neu eingerichtetes Menufeld l��t si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biger Mode als Colormode vor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beim FAX-Empfa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):       schaltet zwischen S/W und Colorfaxempfang u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��t sich nur bet�tigen, wenn APT auf "wartet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RGB Palettenfarben, falls Bild 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scher Farbzuordnung empfan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Im E)dit Submenu der Show... pictures Rout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onvert: wandelt ein im S/W Modus empfangenes JV-Colorbil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 Farbbild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Farbpalette wir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im Miscellaneou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Feld "Initial TX mode" wurde in zwei 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B/W TX mod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splittet. Wird in ersterem Feld ein S/W mode und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ten Feld ein Colormode angew�hlt, so wird beim Auss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Bildes, welches keine Farben enth�lt, der S/W mode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einstellung gew�hlt, bei Farbbildern der gew�h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mod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 T�ne etc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auf Kurzwelle und Langwelle wird im allgemeinen als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, d.h. ein Sender wird zwischen zwei Eckfrequenz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ergetastet, von denen eine Schwarz und die andere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. Bei der �bertragung von Graut�nen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e Frequenz kontinuierlich zwischen den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kfrequenzen schwanken. Es handelt sich also praktisch u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Modulation. Auf Kurzwelle wird hierbei ein Frequenzhub von 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 verwendet, auf Langwelle einer von 150 Hz. Pressedien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u.U. auch andere H�be. (z.B. 300 Hz) Um bei KW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en: ein Hub von 400 Hz entspricht einer Shift, also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abstand zwischen Schwarz und Wei� von 800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entspricht Wei� der HF-m��ig h�heren Frequenz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Modulation l��t sich, genau wie bei RTTY, auch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man einen SSB-Sender mit einer AFSK moduliert, die diese 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NF-Bereich erzeugt. Hierbei geht man standardm��ig von den T�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0 Hz f�r Schwarz und 2300 Hz f�r Wei� aus. Die arithme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 zwischen beiden Frequenzen wird auch als "Subcarri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et, sie liegt in diesem Fall bei 1900 Hz. Damit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-m��ig die Frequenzlage stimmt, ist das obere Seitenband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. Aufgabe des empfangsseitigen Konverters ist es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en wieder in eine (f�r dieses Programm 4- bis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te) Helligkeitsinformation umzuwande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h. 2300 Hz NF mu� z.B. am Konverterausgang den bin�ren Wert 111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n, w�hrend 1500 Hz den Wert 0000B liefern mu�. (400 Hz H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Graustuf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-Frequenzen zwischen den beiden Eckwerten m�ssen entsprec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etzt werden. Einfach formuliert mu� der Konverter eine bin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dierte Zahl liefern, die sich aus der momentan ausgesend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folgenderma�en berechnet: (n Graustuf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 := (Sendefreq.-Schwarzfreq.)*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Wei�freq.-Schwarzfr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mit der simplen Komparatorl�sung arbeiten,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endauermessung voll softwareseitig durchgef�hrt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reichend genaue Zeitbasis f�r das Ausz�hlen der Periodenda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t hier nur der interne Timertakt des PC's in Frage. Jede Flan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NF-Signals l�st einen Interrupt aus, der den Z�hlvorgang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t, die alte Z�hlung ab- schlie�t und das Ergebnis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rechnet. Da die Reaktionszeiten auf Interrupts jedoch schw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ist diese Methode der Wandlung mit einem ziemlich gro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schen Fehler behaftet, so da� die Bilder auch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wandfreiem Empfang zumeist verrauscht wirken. Gr�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renfried ist der in den PCs erfolgende Speicherrefresh, der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terbinden l��t. Weitere St�rfaktoren si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Interrupts, wenn man parallel zum Empfang abspeichert usw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iehlt sich deshalb auf jeden Fall, einen exter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dwareconverter" zu be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astrophal kann sich bei der Komparatorl�sung die Verwen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managern wie EMM386 etc. auswirken. Diese versetze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ssor zumeist in den sog. "virtual 8086 mode", eine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in dem die Interrupt-response Zeiten um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faches verl�ngert und zudem auch nicht konstan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zumeist nur ein Deaktivieren des Speicher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, aber auch Meteosat, verwenden bei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AM-FAX. Hierbei wird ein FM-Sender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frequenten Tr�ger (meist 2400 Hz, "Carrier") moduliert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rseits mit dem Bildinhalt amplitudenmoduliert ist. Hier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FM-Empf�nger h�rbare Tr�ger (=Ton) demodu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gleichgerichtet) werden. Hinter der Demodulation hat man d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inhaltssignal, dessen Amplitude den momentanen Helligkeits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ibt. Mittels eines A/D-Wandlers l��t sich dieses dan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isieren und in den Rechner einsp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hervorragende �bersicht �ber den FAX-Betrieb speziell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funkbereich bietet das Heft: "FAX f�r Einsteiger"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8BT, erschienen im DARC-Verlag. Es beinhaltet eigentlich al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man �ber FAX wissen mu�. Dieses ganze Programm 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en Teilen aus den Informationen heraus entstand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diesem Heft entnehmen kon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der 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iesem Programm verf�gbare Abstimmautomatik (ATC)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eine reine Softwarel�sung dar, die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Empf�nger ist. Lediglich der Konverter mu� hier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ignet abgeglichen werden, wobei man jeweils ein B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zugunsten der Automatik einb��t. Um also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utomatik 64 Graustufen aufl�sen zu k�nnen, mu� der Konvert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Helligkeitsinformation, entsprechend 128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n, liefern. Der Konverter wird nun so abge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sich diese z.B. 128 Werte jeweils �ber den doppelten Hub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re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ucht sich nun im Automatikbetrieb aus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nommenen 128 m�glichen vom Konverter �bermittelten Wer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Werte heraus, die zu dem FAX-Signal geh�ren. Dies wird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leitende Mittelwertbildung der auftretenden Extremwert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erreicht. Dieses Verfahren arbeitet sehr zuverl�ssig,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einige Schw�chen, wenn der Hub der sendenden Statio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mmt, bzw. der Konverter schlecht abgeglichen ist. Die moment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e der ausgewerteten 64 Graustufen innerhalb der z.B.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 wird im Statusfenster unterhalb des Spekt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zwei kleine senkrechte Striche gekennzeichnet (mit B und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ert), sofern die Abstimmautomatik aktiviert ist. So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Striche weder am linken noch am rechten Rand ansto�en,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k in der Lage, einer Frequenzdrift des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folgen. Beim Abstimmen reicht es aus, daf�r zu sorgen, da�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etwa symmetrisch zur Mitte der Spektrumanzeige liege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erledigt dann die Automati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en auf umlaufende Wetter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bereits weiter oben beschrieben, senden um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satelliten ein "unendlich" langes Bild ohne Anfang und En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gibt es auch keine Einphassequenz am Bildbeginn, mithil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e korrekte Positionierung auf den Zeilenanfang m�glich w�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dessen senden die Satelliten am Beginn einer jeden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onburst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ann diese Tonbursts detektiern und sich darauf einpha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sind bereits einige Modi vordefiniert (6,7,8 und 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alyse des Tonbursts erfolgt per Software und ist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intensiv. Deshalb erfolgt sie nur zum Begin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umlaufes. Hierzu mu� der APT-mode auf Squelch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en vordefinierten Modes angegebenen Aufl�sungen d�r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ver�ndert werden, da die Tonbursterkennung ansonst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. Wenn ein "synchrones" Interface verwendet wird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die Datenrate bei mindestens 4800 pixels/s liegen. Wen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termingesteuert empfangen, dann kann zur Not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schaltung im Empf�nger verzichtet werden, da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bursterkennungsroutine relativ unempfindlich auf Rau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g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masken f�r den Empfang geostation�rer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Wetterbildern stellt der zumeist geringe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Land- und Wassermassen ein Hindernis bei der E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Falschfarbpaletten dar. Oftmals verwischen sich die �berg�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Land und Wasser, insbesondere beim Empfang von IR-Bil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geostation�ren Satelliten bietet es sich a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er vor dem Einf�rben etwas "aufzupolier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kann in JVFAX mit Hilfe sogenannter Bildmasken gesch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abei verwendete Verfahren ist recht einfach: Beim Empf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inlaufenden Bild Zeile f�r Zeile eine Maske �berlage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si in Form eines Scherenschnittes die Kontinente v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sermassen unterscheidet. Durch Aufaddieren einer solchen Ma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die Helligkeitswerte im Bereich der Landmass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en im Bereich der Wassermassen vollst�ndig separieren und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zweigeteilte Farbpalette v�llig unabh�bgig von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Bei geschickter Auswahl der Palette kann man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alle Wolkenmassen in beiden Bereichen wei� erschein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unterliegende Erde jedoch z.B. im Bereich von Wasserm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blau und im Landbereich z.B. gr�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as Ganze funktioniert, mu� dem Programm bekanntgem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welches Bild zu welcher Zeit ausgesendet wird, damit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ichtige Maske �berlager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schieht in JVFAX �ber eine sog. schedule-file, deren Nam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seditor anstelle eines Palettennamens hinterlegt wird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schedule-file ist eine einfache ASCII Textdatei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 Zeilen folgenden festen Aufbau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NNNNNMMMMMMMM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:         Uhrzeit der Aussendung (normalerweise in U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:        Name der Aussendung, z.B. D2, CTO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MMMMMM:     Name der zu �berlagernden Masken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PPPPP:     Name der zu verwendenden Paletten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elder folgen direkt hintereinander mit fester L�nge und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dazwischen. Die Datei mu� die Erweiterung ".SCH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n Bildmasken handelt es sich um einfache GIF-files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Kontinente als Schattenri� beinhalten. Diese GIF-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die gleiche Aufl�sung haben wie die zu empfangenden Bil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e ohne Umskalierung �berlagert werden. Man kann sich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selbst erstellen, wenn man ein in guter Qualit�t empfang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bild entsprechend nachbearbeitet und in eine r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wei�form �berf�hrt. Hierzu eignen sich d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program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bekommt man nicht auf Anhieb eine zufriedenste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h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kann aber eine einmal erstellte Rohmaske zum Empfang einse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damit empfangenen Bilder als Ausgangspunkt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Maske nehmen. Mit dieser Vorgehensweise erh�lt ma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recht schnell ansprechende Mas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g�ngigen Meteosatbilder (Kanal 1 u. 2) liegen pass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(MASK????.GIF) bei, ebenso aktuelle Schedule-files (CH1.S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2.SCH) und und eine passende Palette. (SPECIAL.P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zielbaren Ergebnisse lassen sich durchaus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leichen, was einem in den Nachrichten an Wetter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entiert wird. Man mu� sich nat�rlich dar�ber im klaren s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durch diese Manipulation der Informationsgehalt der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zunimmt. Sie sehen halt nur ein wenig besser au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-Konver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och die ganz einfache Schaltung des "Simpelst"-Konver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 ein paar Bauteilen auskommt, daf�r jedoch nicht an je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besonders gut funktioniert. Ebensogut l��t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mcomm" Koverter benutzen. (siehe "INTERF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o.�. 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</w:t>
      </w:r>
      <w:r>
        <w:rPr/>
        <w:t>Ĵ#�����O RTS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 ein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</w:t>
      </w:r>
      <w:r>
        <w:rPr/>
        <w:t>#������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741 arbeitet als Begrenzerverst�rker mit v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laufverst�rkung und bringt die NF auf Rechteckform mit RS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gel. Die Betriebsspannung wird �ber DTR (-) und RTS (+) bezo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etzt diese Ausg�nge entsprechend. Nat�rlich kann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auch eine externe Stromversorgung verwenden. Eventuel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sinnvoll, zus�tzlich DTR und RTS �ber je 10 �F nach Mass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 Falls der 741 schwingt, (selten) l��t sich das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densator von einigen 10 pF zwischen Pins 2 und 6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die Ausg�nge werden nur auf die passende Pola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, wenn bei der Konfiguration "Comparator" angegeben wur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 Sie die Konfiguration vor Anschlu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elst-Schaltung, und bauen Sie auf jeden Fall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polungsschutzdioden ein, sonst landet Ihr OP-AMP evtl. vor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iliziumhimm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SVGA Mo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Erleichterung der Anpassung des Programmes an Ih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karte, falls diese nicht VESA-kompatibel sein sollte,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falls Sie andere Aufl�sungen bevorzugen,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Registerwerte f�r einige Graphi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bedeutet jeweils Dots per line, YP lines per picture und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: 1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H      AL   BH    BL       XP      YP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Super-EGA Hires        0      7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O-Mira VGA   (Taiwan)    0      6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I-VGAWONDER                0      5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"                    0      53h   0     0      800     560   107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T VGA PLUS 16          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ional VGA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        6Fh     05h   0    62h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     6Fh     05h   0    61h     720     54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/VEGA Karten)         6Fh     05h   0    60h     752     410   137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ZO MDB10                   0      2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/TVGA                    0      5Bh   0     0      800     600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25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pset       AH    AL    BH    BL     XP     YP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VGA               ET4000         0    30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ET4000     "           0    2E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)                "           0    38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Video seven   6Fh   05h    0    67h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"          6Fh   05h    0    69h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n/VEGA Ka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.   Paradise       0    5F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"          "           0    5C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Trident  Trident        0    5Dh    0     0    640    8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(TVGA,        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...)               "           0    62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Karten        Genoa          0    5C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OAK      OAK 067        0    53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              "           0    54h    0     0    800    600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SA                VESA          4fh   02h   01h   01h   640    480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         4fh   02h   01h   03h   800    600  1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en, Empfang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die Frequenzen einiger FAX-St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.(kHz)   Stn.               LPM  MOD HUB   Bemerk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,4       DCF37 (DWD)        120  576 150   Karten (Luft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,2       DCF54 (DWD)        120  576 150   Karten/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55,0      DDH3  (DWD)        120  576 400   Karten (See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82,0      GFE21 (Bracknell)  120  576 400   K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80,0      DDK3  (DWD)        120  576 400   Karten (See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30,0 +/- 5 kHz               diverse  400   Amateur-FAX/SST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0,0 +/- 5 kHz               diverse  400      "     "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,700 MHz                    diverse  400   Amateur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ls Beispi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Sie im allgemeinen f�r d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r FAX-Aussendungen eine Genehmigung sowohl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ibers als auch der Fernmeldebeh�rde ben�tigen. Eine Ausnah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 sog. CQ-Sendungen dar, deren Empfang vom 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 ist, und die von lizenzierten Funkamateure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onderte Genehmigung empfangen werden d�rfen. Ein Beispiel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sendungen von DDH3 und DD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FAX Aussendungen werden mittels eines SSB-Empf�ngers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ist das obere Seitenband und eine in der Regel um 1,9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ere als die in den Frequenzlisten angegebene Empfangs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stellen. Dies gilt nat�rlich nicht, wenn Sie �be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 verf�gen, der eine "FAX"-Empfangsstellung besitzt.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n der Regel direkt die in Frequenzlisten angegeben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. Erwarten Sie allerdings bitte nicht, da�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 der entsprechenden Frequenz alles getan ist. Si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meisten F�llen die Frequenz etwas verstellen m�ssen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korrekten Empfang zu erhalten, da kaum ein Empf�nger ei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he Treffgenauigkeit besi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Problem ergibt sich, wenn man FAX mit einem Ger�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das keine kontinuierliche Abstimmung, sondern z.B. nu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-Schritte zul��t, und man mangels geeignetem Konverter nich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utomatik arbeiten kann. Hier ist bei 150 Hz Hub i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vern�nftige Abstimmung mehr m�glich. Ein Ausweg, falls ma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wiegend immer denselben Sender empfangen will, ist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ntsprechend auf andere, passende NF-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timmen. Falls man einen LW-Frequenzumsetzer benutzt, so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auch durch Verstimmen des Mischquarzes im Umsetzer di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inv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blem stellt sich jedoch nicht, wenn ma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-Abstimmautomatik und dazu passendem Konverter 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Abstimmautomatik wird der Abstimmvorgang wesen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stellen beim Empfang von Wetterkarten ist nicht schwer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sich vor Augen h�lt, da� solch eine Karte �berwiegend au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t. Man stellt also g�nstigerweise zun�chst eine etwas h�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ein, und dreht dann langsam nach unten, wobei 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tsprecher h�rbare Ton immer h�her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Konverter wird �berwiegend (falls vorhanden) eine o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r benachbarte LEDs leuchten, und durch Verdrehen der Abstimm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man erreichen, da� haupts�chlich die Wei� entsprechende 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satz eines Konverters in Verbindung mit der Abstimm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lediglich darauf zu achten, da� die aufleuchtenden LEDs w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g vom rechten bzw. linken Rand entfernt bleiben bzw. da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rahmen im Statusfenster weder links noch rechts "aneck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erweise sollten die aufleuchenden LEDs symmetrisch zur M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nzeige bzw. das im Statusfenster angezeigte Spektru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te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manche Stationen in den Sendepaus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de keine Vorlage gesendet wird, Dauerwei�, andere jedoch D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warz auss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im Zweifelsfalle nur Abwarten, bis ein Bild kom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: Abstimmung so verstellen, da� gerade immer abwechsel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anz rechte bzw. ganz linke LED aufblitzt. (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FAX Aussendungen m�ssen mit einem FM-Empf�nger empfang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ier ein FM-Sender mit einem NF-Untertr�ger (meist 190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iert wird, dessen Amplitude dem Bildinhalt entspricht.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utst�rkepoti bzw. ein Poti im Konverter wird hierbei di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passenden Pegel gebracht, der den Konverter gerade v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's nicht geh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olgt die Beschreibung einiger des �fteren auftret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e und deren m�gliche 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m h�ngt sich sofort mit einem Runtime-Error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in der Regel der RAM-Speicherplatz nicht ausreich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Fehler kann u.U. auch erst beim Aufrufen der Show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ictures Routine auftreten. Zur Kontrolle alle entbehr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en Programme aus dem Speicher entfernen und erne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. Sie sollten nach M�glichkeit mindestens 55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n Arbeitsspeicher vor dem Aufruf von JVFAX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im Umschalten auf Faxempfang h�ngt sich das Programm au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beim Umschalten des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meistens die nicht ausreichende Rechner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ntwortlich. In der Konfiguration die maximal erlaub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drastisch herabsetzen und erneut prob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's geht, sollte man sich langsam an die maximal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heran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PT-Betrieb funktioniert nicht, beim APT-Betrieb stopp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vor Bildend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in APT-Startton nicht erkannt wird, so kann man im M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die APT-Startfrequenz Bandbreite f�r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vergr��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Verringern des Min duration Parameters l��t sich auch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erreichen; er besitmmt, �ber wieviele Bildzeil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ige APT-Ton mindestens anstehen mu�, damit er erkann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er Empfang �fters vor Bildende endet, so sollt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�chst versuchen, den Min duration Parameter f�r den Stopto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alleldruck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berhaupt nicht, d.h. es kommt nichts am Drucker 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einen Drucker (Software) Spooler geladen haben, so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r i.A. der �belt�ter. Das FAX-Programm h�ngt w�hrend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angs alle residenten Routinen ab, die den Timer-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zen. Viele Druckerspooler benutzen gerade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Hintergrundzeichenausgabe und werden damit im FAX-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hlecht, es gehen Zeilen verlo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ist zumeist die Kombination Drucker/Rechner zu langs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ell die Bildaufl�sung herabsetzen, einen anderen Dru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s konfigurieren (8-Nadel, kein Interlace) ode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druck 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 l��t sich kein Bild abspeiche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mals eine Frage des verbleibenden Disk-Speicherpla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e beim Ausenden von Faxbildern �ber den PC-Lautsprec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igen Rechnern klemmt das BIOS bei Harddisk Schreib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zugriffen Interrupts total ab. Das hat zur Folge, da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Zugriffen auf die Harddisk immer wieder Interrupts (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Bildpunkte) verlorengehen. Der im PC/AT verwendete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 es leider nicht, abzufragen, wieviele Interrupts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orengingen, da� sie nicht rechtzeitig bedien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blem wird durch Verwendung eines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laufenden Counters, der mit einem weiteren Timerka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iert wurde, beh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ses Verfahren ist es m�glich, verlorengegan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aufzusp�ren und auszub�geln. Dies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eitig allerdings nicht in Verbindung mit der Ausgab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-Lautsprecher, da hier der zus�tzliche Counter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aufbereitung ben�tigt wird. Als Folge davon kann 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n Rechnern zu einem stufenf�rmigen Versatz beim Aus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lder kommen. In diesem Fall hilft es zume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lder -so albern das auch klingen mag- nicht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 sondern von einer Diskette auszus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, Copyrigh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Uhrheberrecht f�r dieses Programm und die dazugeh�rigen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einzig und allein beim Programmautor, Eberhard Backesh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�rfen dieses Programm auf nichtkommerzieller Bas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e Erlaubnis benutzen, kopieren und an Dritte weit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Weitergabe d�rfen Sie maximal die Kost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Datentr�ger, jedoch nicht mehr als den Gegenwer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Programmweitergabe m�ssen mindestens die folgenden Datei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EXE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DOC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DOC     (Englisch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2.TIM          (Beispieldatei f�r termingesteuerten Empfa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1.GIF-     (Beispielschaltbild eines 256 Graustufen AM/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6.GIF      (konver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DEU.DOC    (Dokumentation zu o.g. Konver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ENG.DOC    (      "       "   "       "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.GIF     (Beispielschaltbild f�r Modul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.DOC      (Beschreibung der diversen Interfacetypen, d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n JVFAX unterst�tzt werden, sowie Bezugs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ellen f�r Interf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????.GIF    (diverse Maskendateien f�r den Empfang v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teosat, insges. 19 St�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1.SCH         (Schedule-Datei Meteosat Kanal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2.SCH         (    "      "      "       " 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.PAL     (Palette f�r den Meteosat-Empfang mit Bildmas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obigen Dateien d�rfen nur komplett und in unver�nder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and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vermerke d�rfen nicht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mmerzielle Nutzung der Programme sowie die kommerzi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e Weitergabe durch Shareware Versandfirmen untersag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 A U S D R � C K L I C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en und Einzelpersonen, welche beabsichtigen, gewerb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zu verkaufen, die in Verbindung mit diesen Programmen 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erm�glicht, gestatte ich allerdings, die Programm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abe zur Hardware unter der Voraussetzung weiterzugeben, 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rauf hingewiesen wird, da� durch den Hardwareerwerb keinerl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e an dem Programm erworb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e sich eine vorherige  S C H R I F T L I C H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R L A U B N I S  bei mir eingeholt ha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behalte mir vor, f�r ein solches Vorhaben Geb�hr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wa einen Fixbetrag pro verkaufter Diskette, zu erh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n mir erteilte schriftliche Genehmigungen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Programmweitergabe fr�herer FAX-/ JVFAX-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lten  N I C H T  automatisch f�r diese vorliegende Version 6.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h erwarte in jedem Falle, da� eine Erlaubnis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Weitergabe dieser Version 6.0 neu bei mir eingehol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rner erlischt mit der Verf�gbarkeit dieser Version 6.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sch die Erlaubnis zur (kommerziell betriebenen) Weiterga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�herer JVFAX-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der zwingen mich in der Vergangenheit gemachte schle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ahrungen zu dieser restriktiven Haltung. Ich werde aber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keinem Hardwareanbieter die oben angesprochene Erlaubn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ftigen Grund verwei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 als Programmbenutzer, da� der Erwerb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e i n e n  K a u f  desselben dar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gelten nach wie vor bez�glich des Programms einzig und all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ier und im Programmabspann aufgef�hrten Nutz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rechte bzw. -pfl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ses Programm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ommen haben (s.o.), so beachten Sie bitte, da� die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vorhandenen Schaltungsvorschl�ge nicht zwangsl�ufig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ungen der von Ihnen erworbenen Ger�te entspre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Sie obigen Ausf�hrungen entnehmen k�nnen, verlange ich gener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Entgelt f�r die Benutzung dieses Programmes. (So etwas hei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es Wissens auf neudeutsch Free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nen das Programm allerdings gut gefallen, und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�fters benutzen, so sollten Sie in Erw�gung ziehen, mir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derung meines weiteren Programmiereifers einen kleinen(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erkennungsbeitrag Ihrer Wahl zukommen zu lassen. Vergleich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einfach mal den Leistungsumfang dieses Programmes mit diver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n Produkten und entscheiden Sie dann f�r sich selb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s Ihnen wert ist. Ich mu� an dieser Stelle allerdings dar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en, da� ich mich -auch durch eventuell gro�z�g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dspenden- in keinem Fall in die Pflicht nehmen lassen kan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 Fehler im Programm auszub�geln bzw. zus�tzliche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bauen. Ich werde, soweit es meine Zeit zul��t, auch weiter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Verbesserung dieses Programmes arbeiten. Da 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mtliche Arbeit an diesem Programm in meiner Freizeit durch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sind hier den zu erwartenden Innovationssch�ben enge Gr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. Falls es neue Releases oder Updates dieser Software 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werde versuchen, dies in geeigneter Form publik zu ma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Zweifelsfalle reicht ja eine kurze gelegentliche Nachfrag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 aus, um sich �ber die eventuelle Verf�gbarkeit neuer 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inform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ftungsausschl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Gew�hrleistung f�r die Fehlerfreiheit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Haftung f�r Sch�den jeglicher A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oder indirekt aus dem Gebrauch dieser Software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 Benutzung dieser Software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Aussendungen sowie der Empfang solcher Aussen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in kann. F�r die Folgen eventueller Rechtsverst��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hang mit dem Gebrauch dieser Software �bernehm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einerlei Haft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ieser Stelle m�chte ich mich ganz herzlich bei all 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anken, die durch ihre Tips und Anregungen zum Entstehen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beigetragen haben. Da ich bei einer Aufz�hlung Gef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 w�rde, eventuell den Ein- oder Anderen zu vergess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nke ich mir eine sol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onsten w�nsche ich viel Spa� beim FAXen und gute Bilder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Fragen und Tips stehe ich auch -wenn es gar nicht a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ht- telefonisch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machen Sie von dieser M�glichkeit jedoch nur in "dringend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en Gebrauch; meine Familie wird es Ihnen danken. Sie k�nnen m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unter meiner Telefonnummer ein Telefax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mann, im Oktober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hwarzbach 40a    (ist so richtig geschrieben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./FAX: +49 2058 4684 (TEL bitte nur von 1800 u. 1900 Uhr ME(S)Z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