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vpeg 2.8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viewer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     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  dvpeg picture_name or list_of_picture_names_with_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  dvpeg &lt;drive&gt; :\ &lt;path&gt; \ &lt;file_mask or 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If you give a list of picture names followed by a '-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EG will show the pictures (pausing for a keypress)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 You can pass the name of a config file to DVPEG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first arguement.  This way you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for net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&lt;path&gt; \ file_name passed to dvpeg will be tes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configuration (dvpeg.cfg) file.  This allowes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the program to a configuration file that has been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video card and have several configuration files avail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normal users to create several configuration files;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ifferent name; and use them for different defaul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Dvpeg will use a lot of memory if the imag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nned (typically 1+ meg) and will look for EMS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mory can not be found it will use the hard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information (much slower).  So if you want to see someth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bout 1 - 2 megs of EMS or XMS.  If you are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ive it some more (some of those 1600 * 1200 images will use 4+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nning a hi_color im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:  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the 1 pass quantizer or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urn off cross block smoothing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 use just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.exe     - 386/4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286.exe  - 2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supported cards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 and modes are supported with the UNIVESA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LETE.  CHECK VIDSETUP FOR THE FULL LIST OF SUPPOR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 modes.h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      ------      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 (24 - bit)  630               480         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(hi_color)   320              2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(hi_color)   640              35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(hi_color)   640              4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dth           height          colors         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    320 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    640 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    640 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    800              6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     1280            1024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