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antomScreen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1993 OSCS Software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hantom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ntomScreen is a DOS-based screen saver utility which not only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against screen "burn-in," but protects your comput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access while you are away, displays the time, liv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orkplace with scanned images or computer art, leave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who may visit your desk, etc. A variety of colorful, customiz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upports 2, 16 and 256 color images at up to 1024x7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. Minimum system requirements are: an IBM PC, XT or bet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3.1 or higher; a CGA, Hercules monochrome, EGA, VGA or Super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system; hard disk; Microsoft or Logitech compatib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tional); and 640K RAM (expanded memory also suppor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Phantom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Phantom from a friend, BBS, catalog or anywhe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rom OSCS or an authorized software dealer or distribu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ry the program for a period of up to 30 days befo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omplete package including registration number and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all OSCS at (503) 389-5489.  We can process your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 over the phone.  The purchase price of Phan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 + $5 ($17.50 Outside United States) shipping and handl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, FAX your order to us at (503) 388-8221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 check or money order make sure it''s drawn against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.S. funds. 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CS Software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4 NE Greenwood Avenue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d, Oregon 97701-4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urchase Phantom from any one of our many dealers world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dealers see the DEALER.DOC file accompany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give a copy of this program to a friend or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so, but you may NOT give anyone your serial number.  We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Phantom and share it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hantomScreen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BM PC, XT, AT, PS/2 or 100%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GA, MCGA, EGA, VGA, Hercules monochrome or compatible graphics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12K minim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or PC-DO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antomScreen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rosoft, Logitech or compatible mous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hantom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includes an easy-to-use installation program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a directory of your choice will be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ppropriate files transferred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INSTAL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your computer. (Turn the computer 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PhantomScreen Program disk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(C:\), type A:\INSTALL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stallation program will give you the option of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into your AUTOEXEC.BAT file for automatic load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ish to modify your AUTOEXEC.BAT file, answer NO. You may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dd PhantomScreen to the AUTOEXEC.BAT fi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PhantomScreen may obtain customer service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rom OSCS.  If you encounter a problem,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sult documentation of other programs you are running with Phantom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otential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y to duplic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race your steps to identify where, when and how the problem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k your dealer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act OSCS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u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ing your questions to OSCS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n.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4 NE Green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d, Oregon 97701-4631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nding a FAX message to (503) 388-82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ing our support staff at (503) 389-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ekdays 9 AM to 5 PM Pacific Standard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call or write, please provide u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give us a complete picture of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r PhantomScreen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may be quickly located using PhantomScreen's Info butt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er brand and model. It is also important that we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and type (Extended, Expanded and Disk) of memory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at memory manag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and and model of your video adapter, monitor,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rating system (DOS)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isting of the contents of your AUTOEXEC.BAT and CONFIG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mes of other software program(s) which you may be runn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hantomScreen when you notic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description of the problem, how and when it appeared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hantom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not only helps protect against screen burn-in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computer from unauthorized access while you are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ime, liven your workplace with scanned pic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rt, leave messages for those who may visit your des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eps below, we assume that you have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in the directory C:\PHANTOM, which is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stall program. If you installed PhantomScree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, then substitute that name for C:\PHANTO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Phantom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old the installation program to add PhantomScre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hen you need do nothing, PhantomScreen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witch on or reset your system. You need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PhantomScreen with a mouse, your mouse driv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COM) must be loaded before accessing the PhantomScreen menu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mouse's user manual for more information. A mo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use Phantom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(C:\), type CD\PHANTOM and press Ente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 in the PhantomScreen directory. Now type PHANTOM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Should you desire to customize PhantomScreen, pressing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 keys simultaneously will bring up the PhantomScreen main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e sure PhantomScreen will be automatically load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your system, you should add the PhantomScreen comma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Phantom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 look at how to use various parts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that a mouse, while convenient, is not requi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. Everything in the menu is accessible from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Note that each command on the menu has one letter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underlined. To select these commands, you simply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while typing the letter corresponding to the comm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move between items on the menu by using the TAB ke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ptions. A highlight, appearing as a moving box, surrou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. Once the command you wish to use has been highlight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to select or activate.  At other times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item from a list. You may use the ARROW, PAGE UP an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croll through the list. Once the desired item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 to select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requires that you load Microsoft or Logitech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software before starting PhantomScreen. If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 small mouse pointer (arrow) will appear on your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ve the pointer to the desired command or option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to select or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works in the background, and is only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its menu, or when actually performing its screen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ollowing are descriptions of the major function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avoid key conflicts with other software, you may change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used to call up the menu (CTRL/M) and activate screen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/S)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on using PhantomScreen with QuikMenu then you shoul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's screen saver.  To turn off QuikMenu's screen saver, en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for the specified tim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- Checking this box enables scree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- If this box is checked, PhantomScreen will not activat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time period. Even though this button is selected, CTRL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ill work to bring up the PhantomScreen menu, and CTRL/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manually start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- This box contains the name of the currently selec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r type. You may drop down a menu of alternatives by ei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to click anywhere on this option, or depressing ALT/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- This button allows you to preview the screen saver typ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creen Saver menu. Any mouse movement or keyboar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op the preview. Note: Some screen saver types must comp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cycle before restoring your orig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After selecting a particular type of screen saver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just certain features, such as speed, number of fig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button to bring up the controls availabl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After - This field may be used to specify the interval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last use of your keyboard or mouse and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protection. You may use any number between 1 and 6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round 5 minutes is usually su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Using this button displays the PhantomScreen version number,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registration and other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- You may set a password which must be entered befor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puter screen is released. Using a password will help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puter from prying eyes while you are away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of password protection: A Master password is usuall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mployer or system administrator so that an employee's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ccessed when the normal user is ill, on vacation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password will override the individual user's passw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user Password should be set by the system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may be reset or bypassed by anyone having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, however. When a password has been enter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that anyone trying to interrupt the screen saver fir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password before the screen will display an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ntomScreen will continue to ask for a password eve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is switched off then on again, if you include the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thin your AUTOEXEC.BAT file. It is very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member and/or write down the passwords you assig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get your passwords, you will have to reinstall Phantom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establish control ove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 - PhantomScreen is installed so that, once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d, you may call up its menu at any time by typing CTRL/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the screen protection immediately by typing CTRL/S.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you run may already use CTRL/M and CTRL/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, you may change the keystrokes used for to acc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options. Use any letter or function key plus either a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, or ALT key. Once you have redefined a hot key, the tw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selected must be pressed simultaneously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 - This button will completely unload PhantomScree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, disabling its screen protection, and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do this from the command line in those instan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remove PhantomScreen from within a batch file.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used when you either need the small amount of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eep PhantomScreen in the background, or when there is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 with another program which you need to use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not use the UNLOAD button if you are runn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. You should only unload PhantomScreen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-  This option saves any changes you've made to Phantom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, then returns you to DOS or to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works in monochrome graphics, EGA/VGA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GA/VGA 256 color modes. Your monitor and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pable of supporting a given resolution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to display in that mode. Some image op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systems which do not support a particular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If your neighbor is displaying screen saver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your own computer, most likely your neighbor is using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card and/or monitor. Program Conflicts - Since Phantom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run in the background while you run your norma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try to get along. Although PhantomScreen has been tes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applications, the sheer scope of software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ironment precludes any claim that any screen sav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lessly with all applications. Like most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R) utilities, PhantomScreen uses standard interupts to hid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 programs are running. This should not caus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. However, some programs misbehave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areas PhantomScreen is using. This may result i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, in which you must reboot your computer to continu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this problem, you should create a batch file which u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before running such a program, runs the problem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oads PhantomScreen once you exit from th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PhantomScreen's screen savers may be adjusted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particular saver, use the OPTIONS button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ize your system. The controls you use may fall int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allow you to import an outsid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 file, you will be presented with a list of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If the file you want is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may use DRIVES and DIRS fields to move between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/subdirectories. Note: In the DIRS field, the \ tak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's root directory. The .. takes you to the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has branched. Selecting any subdirectory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will take you into that subdirectory. See your DO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Directory Trees. An even easier way to fi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the SEARCH button. Type the file's name or a mask in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If you have no idea where the file is located on your drive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ENTIRE DRIVE box. PhantomScreen will search the disk an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y file or files present which match the name or file mask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s when you will want to leave a short not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away. The Message screen saver allows you to easi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of up to 36 characters, which will move across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include a message, is to type your message into a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uch as OSCS's NeoPaint, and display the image us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, Effects, Stack, or Ricochet screen savers. You can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PCX image messages by using the Slide Show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Own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PhantomScreen's screen saver selections allow you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artwork or scanned images as part of the screen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se pictures may be created or modified using most paint/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rograms, including NeoPaint from OSCS. PhantomScreen ca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s generated by a number of program types which support 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ing scanning utilities, graphing programs, draw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You should, however, take the following into consider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use a custom image in PhantomScreen. Screen saver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oose PCX image files are Color Cycle, Video Effects, Ricoch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, Slider, and Stack. The image should be the same siz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, your monitor's display. It is best to keep your ima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(VGA resolution) or smaller. For example, an EGA display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350 pixels, so your image should not be larger than 640 pixels w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pixels high. Images which are smaller than the display will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mage should also not contain more than 256 colors or shade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nitor only displays 2 or 16 colors at any one time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include more colors or gray shades in your pictur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, in the Color Cycle Screen Saver, that your imag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ontain a pure black color. PhantomScreen must use blac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ly blank each pixel. The Ricochet saver moves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300 pixels wide by 200 pixels high. If the image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, a chunk located at the upper left corner of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So, if you want to bounce a complete picture of your do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sing Ricochet, use your paint program to resize the dog's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asure 300x200 pixels. Larger pictures or pictures with mor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play more slowly or take longer to clear. Again, any goo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allow you to resize and/or reduce the number of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you wish to use in Phantom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aved the image you want on your disk driv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 screen savers which can use custom pictures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button to load tha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lide Shows may be created to run while the computer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. This may be desirable for advert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als, demonstrations, or just for fun. The Slide Sh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may be used to display images (created in a pain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long messages the Message screen saver would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. Use the ADD button to select a PCX image file. The im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ppear at the bottom of the list in the Which Image? box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Slide Show dialog). Use the DELETE button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ile from the list. If no file has been highlighted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list will be removed. The slide images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shown in the Which Slide? box. You may change the or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and DELETE keys, or you may use the mouse to drag a fil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order. To drag, simply click on the file you wish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while holding down the mouse button, move to the positi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he file to appear, then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 each image is shown is controlled by the SPEED b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right of the Slide Show dialog. The size and number of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ages also affect the show's display speed. The Slide Sh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will display 2, 16 and 256 color images (depending on your moni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binations of these. The display will be smoother, however,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presented are of the same resolution. Again, any good pa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editing program will allow you to change the size of and/or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ors in you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harts used by the Graph screen saver are mock up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, the labels used in these graphs may be customiz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and figures which reflect your company. The customiz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in a text file which may be modified using an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is file may be found in your PHANTOM subdirectory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GRAPHTXT.DOC. If you modify this file, save your changes a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If your text editor asks you if you want to preserve line/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, you should answe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TLE] - The text under this heading will be displayed as the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graph. Do not exceed 30 characters, includ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- You must follow each [TITLE] with one or more {LABEL}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listed under [LABEL] will be used to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 increments on the charts. In the sample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hantomScreen, the [LABEL] lists are used to specify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netary levels. There should be eight item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each [LABEL] heading in the file.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t exceed eight characters, including punctuation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cy signs, and spaces. If you place more than one [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under each [TITLE] heading, PhantomScreen will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these as the char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A] -  You must also follow each [TITLE] with at least one [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. You should provide at least ten items in the li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[DATA] heading in the file. Each item in the li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xceed twelve characters, including punctuation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cy signs, and spaces. If you place more than one [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under each [TITLE] heading, PhantomScreen will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these as the char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REC] - This line should be the last line in the file. Do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lte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everal options when starting PhantomScreen.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normal slash (/) followed by an option let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at option. Up to 4 command line op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Loading the Background (/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command tells PhantomScreen to use expanded (EMS)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 the backgrou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rtual Disk Memory (/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stallation, PhantomScreen trys to determine whether your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which it can use to load images. If,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ish PhantomScreen to use expanded or extended memory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with this command. Using Disk memory is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or Extended RAM. You must have space on your hard driv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HANTOM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On (/N) and Off (/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running programs during which you do not want Phantom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. Reasons for this might include: these two program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together, because the program has its own screen saver,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watch the application during extended periods when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mouse or keyboard input. You may construct a simple batch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PhantomScreen off, loads your application, then turns Phantom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when you exit that application. The example below shows how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would look, with programname being replaced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use to start the application (in which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to activate). To completely remove Phantom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ee the Unload (/U)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panded Memory (/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, in its default mode, will first seek to use an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esent on your system.  If you have Expanded Mem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use the /E option to direct PhantomScreen to us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Extended or Virtual Disk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HANTOM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Sign On Message (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hantomScreen displays a brief message after you type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you know the program has loaded, and to remind you of how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menu and start the screen saver. If you do not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(in a batch file, for instance), follow PHANTOM with a 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HANTOM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Display Speed (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change the speed of the displayed effect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. This command line option allows you to chang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whole system. Displays on speedy 486 and Pentium mach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better when a slower speed is selected. Change the sp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/S with a number from 1 to 9. One is the fastest and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lowes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HANTOM /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PhantomScreen from Memory (/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running one or more programs during which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to be present. You may construct a si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moves PhantomScreen, loads your application, then 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 when you exit that application. The example bel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uch a batch file would look, with programname being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you use to start the application during which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hantomScreen to be present. This option immediately un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o any command line options which are listed after the /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. E.g., If you want to suppress the PhantomScreen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uring the unloading process, you should place the /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/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PhantomScreen are two additonal programs called EDITP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BLNK.EXE.  These programs allow users to modify the POP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DAT files, respectively.  The POP.DAT data file consists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that you would like PhantomScreen not to come up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.DAT data file consists of a list of program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hantomScreen to just blank the screen in.  Programs which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LANK.DAT data file will not be password protected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reated to alleviate any conflicts between PhantomScree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EDITP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 want PhantomScreen to pop up over Word Rescu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enter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POP /A W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Word Rescue from the list,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POP /R W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EDITBL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PhantomScreen to blank the screen in Word Resc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current video mode, then you would enter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BLNK /A W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Word Rescue from the list,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BLNK /R W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.DAT and BLANK.DAT data files do not exist until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rograms.  In the above examples the /A stands for ADD,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REMOVE, and the WR1 represents the Word Rescu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re are a few programs on the market that grab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from PhantomScreen.  This causes PhantomScreen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keyboard activity is present.  These progr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POP.DAT data file as pres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nature of PhantomScreen and the broad range of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 the market, we are unable to take tota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 incurred due to conflicts between those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Screen.  We will, however, attempt to solve any situation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atten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