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stPor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stPort is an image conversion program for programmer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vert PCX files to a format useable by your compiler 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converted format (XGF) can be displayed with you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astPort you can create XGF files from 2 to 256 colors that 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urbo C, QuickC, Turbo Pascal, and QuickBASIC. PCX fil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SPR/PPR format used by the Fastgraph Library. The Rast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bine and convert individual files to build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through sever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Baudeville BBS (416) 283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ave message to NICK ONOUFRIOU in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bville.gts.org   (more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229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ast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PORT infile outfile format     - To convert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PORT @filelist                 - To convert all the files in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PORT @reslist outfile res      - To convert and create 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one file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infile&gt; must be a standard PCX files containing 2-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outfile&gt; will be either XGF,RAW,SPR, or PP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must be TCx,TPx,QBx,PBx,QCx,SPR, or PPR. The x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d for the amount of colors, values can be 2,4,16, and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16 would create an XGF file that can be displayed in the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using Turbo C. Use the supplied source code to display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 XG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/PPR are standard pixel run formats used by the Fastgraph libra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info.exe utility to determine the width and ru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files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tandard text file containing the input file, outpu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To convert the files in the listfile type RASTPORT @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1.PCX FILE1.XGF T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2.PCX FILE2.XGF TC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tandard text file containing the input file, resource 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The input file must be a PCX file in order to be conver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The resource id is a 12 letter/number identifyin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can be any of the formats listed above.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input file to any format simply include the word AD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the resource file type RASTPORT @RESLIST OUTFILE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FILE will be the resource file containing all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RE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1.PCX CAR T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2.PCX BIRD T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3.DAT DATA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stport is NOT free software. If you use this program you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Registration entitles you to a key file that deactivates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urrent and future versions. The key file also enables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option which is restric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BONUS * BONUS * BONU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nytime from June 1/93 to September 30/93 and receive ou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/Icon editor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you will receive your key file and the latest vers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aster Master - Sprite/Icon editor. Fully functional in ever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! See RMASTER.TXT f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astport - PCX conversion utility (2 to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aster Clip - Screen clipping utility  (16 and 256 color PCX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Bin2Src  - Converts binary files to source cod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or the just $20.00 (US) or $24.00 (Canadian)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