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Cli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is a screen clipping utility for standard EGA/V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PCX, BMP, and RIP icon files can be loaded clipped and sa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, VGA, or SVGA (vesa supported)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.A.P. BBS (416) 773-6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gaCl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open, save, clip, change screen m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/open format.  The default save/open format is PC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lecting save with the &lt;RIGHT&gt; mouse button. 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MP, RIP , an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ort another files or save part of the screen. The copy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uplicate the clipped area to 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option allows you to switch to different screen mod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also allows you to execute script file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C @FILE. The @File must contain valid script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o achieve most of functions available by Mega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screen_mode                        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cx filename x y x2 y2                Rea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x filename x y x2 y2                Writ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mp filename x y x2 y2                Rea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mp filename x y x2 y2                Writ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ilename              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mode can be 320x200x16, 640x200x16, 640x350x16, 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x600x16, 1024x768x16, 320x200x256,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x256, 800x600x256,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Clip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urrent and future versions. The key file also enables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ave option which is restric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ONUS * BONUS * BON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ytime from June 1/93 to Jan 1/94 and receive 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/Icon edito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receive your key file and the la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gniPaint - Sprite/Icon editor. Fully functional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! See MPAINT.TXT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egaClip - Screen clipping utility  (16 and 256 color PCX/BMP/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cx2Icn  - Converts PCX files to RIP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 the just $20.00 (US) or $24.00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