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 V1.31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QuickDir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QD at the DOS prompt. QuickDir will want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scan your drives. V1.3 has an XMS/Disk Switch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f you are upgrading from a previous version you MUST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QuickDir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rint the Tree, File, Archive, or Utility Displays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extremely useful for PC Administrators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utility, print out the file list, and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author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will swap to XMS/EMS/DISK whenever you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There is a Configuration Field to turn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When viewing or editing tagged files, QuickDir now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you want to view or edit the current file 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aintenance release which corrects most out of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tilities. No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