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 aLL nO wHo hAd tHis b4 y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 �� �� ����� �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 �� �� ����  �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��� 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 </w:t>
      </w:r>
      <w:r>
        <w:rPr/>
        <w:t>INTL tRaD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dir V1.0 RELEAS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y Useful Util Dudes!! Check it!!!!!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have probz using it.. Buy an amiga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oUR bOaRD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RRoSioN   612-PRi-VaTe  6 NoDe RD  \X/HiTe iC  7.7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BLaNK         606-PRi-VaTE  7 NoDe RD  DaLai LaMa  3.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FaCToR            718-279-9488  6 NoDe RD  BLaSTeR     3.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oF SoRCeRY    614-267-0308  7 NoDe RD  ArCh-MaGi   2.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