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-TE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ggested Lis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C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9600 (tm) - Part # PCM-96/NS - $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00 bps V.32 modem with V.42bis and MNP Level 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 data transfer speeds up to 38,400 bps and V.42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  Includes Crosstalk Communicator software, Access/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Remote Configuration, speaker, 2 phone jacks, phon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5 yea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2400E (tm) - Part # PCM-2400E/NS - $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length 2400 bps modem.  Provides MNP 5 for 2: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o 4800 bps and V.42 (MNP 4_compatibility for 100%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ransmission.  Includes Crosstalk Communicator software,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hone jacks, phone cable and a 5 yea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 CARD 24 (tm) - Part # PCM-XT24/NS - $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-size 2400 bps modem that addresses Comm ports 1-4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or long slots, including IBM PS/2 25 and 30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talk Communicator software, speaker, 2 phone jacks, phon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5 yea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 CARD (tm) - Part # PCM-XT/NS - $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-size 1200 bps modem that addresses Comm ports 1-4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or long slots.  Bell 212A and Bell 103J compati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rosstalk Communicator software, speaker, 2 phone j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ble and a 5 yea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S/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2 (tm) - Part # MCM-24/NS - $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bps modem.  Includes Crosstalk Communicato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, 2 phone jacks, phone cable and a 5 yea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2E (tm) - Part # MCM-24E/NS - $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bps modem with MNP 5 for 2:1 data compression to 4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.42 (MNP 4)compatibility for 100% error fre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rosstalk Communicator software, speaker, 2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, phone cable and a 5 year warran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CKET MODEM WITH FAX 24/96S (tm) - Part # PFS24/96S - $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bps modem with 9600 bps send fax capability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ink II Fax (tm) fax/modem communications software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, AC adaptor, speaker and 5 yea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0 PLUS - Part # EC96 - $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00 bps V.32 modem with V.42bis and MNP Level 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 data transfer speeds up to 38,400 bps and V.42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  Supports dial-up or 2-wire leased li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rosstalk Communicator software, Access/Callback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figuration, speaker, 2 phone jacks, phone cable and a 5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0 PLUS II (tm) - Part # EC96II - $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above.  Includes dial-up and 2- or 4- wire lea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 Provides leased line operations with dial back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MOUNT 9600 PLUS II - Part # RM96-II - $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mount version of the 9600 Plus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 PLUS II - Part # EC2400-33 - $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bps modem with MNP 5 for 2:1 data compression to 4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.42 (MNP 4) compatibility for 100% error fre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ynchronous or asynchronous operation for any syst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232 port.  Includes Crosstalk Communicato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/Callback Security, Remote Configuration, speaker, 2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, phone cable and a 5 yea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MOUNT 2400 PLUS II - Part # EC2400-43 - $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mount version of the 2400 Plu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 PLUS - Part # EC2400-32 - $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bps modem for all IBM PC's, compatibles, PS/2's,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or any system with an RS-232 port.  Includes Cross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or software, speaker, 2 phone jacks, phone cable and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MOUNT 2400 PLUS - Part # EC2400-42 - $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mount version of 2400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PLUS - Part # EC1200-32 - $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 bps modem for all IBM PC's, compatibles, PS/2's,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or any system with an RS-232 port.  Bell 212A and 10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nly.  Includes Crosstalk Communicator software,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hone jacks, phone cable and a 5 yea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ASYNCHRONOU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202-8 (tm) - Part # EC202-8 - $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 202T compatible leased line modem.  1200 bp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on a 2-wire leased line or 1800 bps half or full duple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-wire leas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202-7 - Part # EC202-7 - $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mount version of EC202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SIS FOR RACKMOUNT - Part # DS1200-3PR - $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 FOR RACKMOUNT - Part # PS6000 - $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 FOR EXTERNAL UNIT - Part # EC110/220V - $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/SER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n-Tel modems are covered by a comprehensiv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 program.  The warranty program runs for 5 y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n-Tel PC modems and 1 year on all oth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Ven-Tel Technical Support for repair o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Ven-Te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includes instant replacement of any non-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within the first 30 days of the 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A.S.T (Fast Action Service Terms) are availabl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requiring 24-hour modem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-TEL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-Tel provides a toll-free Technical Support Hotl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hour bbs for instant answers to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operation of both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&amp; TECHNICAL SUPPORT HOTLINE:  VEN-TEL (800) 538-5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U.S.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BBS - 24 HOUR BULLETIN BOARD HOTLINE:  (408) 922-0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AL MODIFICATIONS OR APPLICATIONS, CONTACT VEN-TEL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-Te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21 Zank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 Jose, CA 95131-2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00) 538-5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8) 436-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 (408) 436-7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