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an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TICE BOAR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stone Software has a simple distribution policy: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 its original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we do not request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/unarchive our programs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a list of necessary files is included later),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programs on the same diskette, and do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as long as you follow the above simple rul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widest possible distribution, and don't want to st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Tyler                 Tel (USA):   01144-61-904-8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stone Software        Tel (UK):    061-904-8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Shay Lane                Tel (World): Int. Code + 44-61-904-8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e B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incham                  Fax:         Above prefix + 61-904-8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hire WA15 8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              Email (CIS): 71461,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  <w:t xml:space="preserve">Ŀ    �           (t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ĳ       �o  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��</w:t>
      </w:r>
      <w:r>
        <w:rPr/>
        <w:t xml:space="preserve">Ŀ �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���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ĳ   o   �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ĳ   �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F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y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ys.db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ys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d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om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ch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ic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NOTIC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OARD gives you all of the facilities of an office notice 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s attached to your network, and a menu system, rolled into on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run as part of the network login so that important no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enever users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key notices which appear automatically whenever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it has a simple-to-access menu structure allowing user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potentially huge database of further information or ru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.  The interface is intuitive and requires no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the notice menus is decided by you,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exactly.  The uses are endless, how about these for st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hutdow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new facilities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al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s/Site shutdow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vac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, shape and colour of notices is decided by you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can be stored in each notice is practically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a bulletin board and a menu system in one packag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uild an extremely user-friendly menu system with 'help noti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mongst the software packages to assist new or occasional us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 Board menu system is used to start other software packag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as written in the United Kingdom, in Clipper and contin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ported by the author, Chris Tyler.  The package is in us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from the USA and Canada, throughout Europe to Australasia, b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overnment agencies and international companies, down to sch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oard is a DOS package, deliberately designed to work with all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types, so that all users in an organisation se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s environment, Notice Board would normally be run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ogin and before Windows is started.  However it is useful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Notice Board from within Windows so that user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information at any time.  For this reason we supply a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 library file along with full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/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OARD is not public domain or free software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shareware'.  NOTICE BOARD is (c) Copyrigh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mak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or trial use on a private, non-commercial basis, for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determining whether NOTICE BOARD is suitable for their need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trial period, users should either register thei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ered copy of NOTICE BOARD may be used on one file serve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ho register NOTICE BOARD will receive a version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registration reminder notices and displays their company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creen instead of the 'Not Licensed, Evaluation version onl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n addition, registered users receive a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etim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OARD can be registered in any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a Compuserve  -  If the company has a Compuserve account th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ARD may be registered using it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system.  Simply GO SWRE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for registering shareware. 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gistration ID is 1570.  The cost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$95) will be debited from the Compuserv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voice will be sent with the register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y Credit Card  -  You can order with MC, Visa, Amex or Dis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(software) Limited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3-524-6394 or by Fax to 713-524-6398 or by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71355,470.  You can also mail credit car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L at P.O.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y Cheque       -  Raise a cheque for $95 or its equivalent in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cy and mail it with the order form ORDER.DOC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stone Software Ltd, 45 Shay Lane, Hale Ba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rincham, Cheshire WA15 8PA,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rice includes all shipping costs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Board/Menu System for LANs V2.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: Chris Tyler, Cornerstone Softwar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21.EXE contains a full version and d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BOARD is distributed as 'sharewar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gives you all the faciliti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ffice notice board on your LAN, an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, rolled into on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</w:t>
        <w:tab/>
        <w:t xml:space="preserve">as the key notices which appe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ever the package is ru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simple-to-use menu structur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rs to browse through a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database of further inform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.SDA (Fidonet) - Header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oard/Menu System for LANs V2.1         Registration $ 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_UTIL FEB94 NETWORK NOTICE LOGIN MENU BULLETIN NEWS LAN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nb21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ris Tyler, Cornerstone Software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file is a copy of the description to be found earli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