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ost Master Version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= For Wildcat! 3.00 and higher systems only =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This program is compatible with all 3.XX versions of Wildcat!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opyright (c) 1994 Joe Lemoine -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echnical Support and the latest version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NDE BBS  (504) 796-5860 (DAT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author hereby disclaims all warranties relating to this product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ether express or implied, including without limitation any impli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rranties of merchantability or fitness for a particular purpose.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uthor cannot and will not be liable for any special, incidental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sequential, indirect or similar damages due to loss of data or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reason, even if the author or an authorized the author agent h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en advised of the possibility of such damages.  In no event shall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ability for any damages ever exceed the price paid for the licens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software, regardless of the form and/or extent of the claim.  The us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f this program bears all risk as to the quality and performance of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pyr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ardless of the method of marketing used, Post Master is NOT i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"Public Domain".  It is copyrighted by Joe Lemo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cen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Master is a Shareware product.  As such, it is made available to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eneral computing public for evaluation.  Users are licensed to oper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Master on their personal computers for the purpose of test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valuation on a trial basis for a limited trial period.  It is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sible to reasonably define any definitive limits of a fair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quitable time period for evaluation, therefore, it is left to the user'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ecision as to its usefulness.  If the user decides the program is not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fficient merit to warrant purchase through registration with the autho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should be removed from their personal computer.  Otherwise,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rogram is deemed useful and is in regular use on the user's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puter system, registration with the author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ost convenient way to register Post Master is by calling th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 at (504) 796-5860 and use your Visa/MasterCharge/AMEX credit card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gister online.  There is usually only a 24 hour waiting period for you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d information to be checked and the key to be delivered to your bb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may also register Post Master by sending the enclosed REGISTER.FRM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long with a check in the amount of $25.00 to Joe Lemoine at the addres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sted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Joe Lemoine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77088 Tantella Ranch Rd. #20</w:t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Folsom, LA  7043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and suggestions about Post Master are welcome as well as a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ents or suggestions that you may have in terms of additional utiliti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ould like to see written.  Please call The NDE BBS! at (504) 796-5860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can also be reached via Fidonet at 1:390/3, the Mustang Software Suppor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BS, and Compuserve 72320,66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hat is Post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point of the program is the ability to send one message to one or mo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llers from the DOS command line.  You start by creating a text file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one created for you by another program. Using any of the availa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parameters you can send this message to callers by name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, or using a merge file created by a program like WCPRO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Master will add the message(s) to the database very quickly.  I hav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cluded some examples and suggested uses towards the end of thi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cument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w do I install Post Master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evious versions of Post Master required that it be run from the Wildca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home directory.  Version 2.0 of Post Master now supports the "WCHOME"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that so many other Wildcat utilities use.  If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ant to run Post Master from any directory other than the Wildcat hom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rectory, simply add the following command to your AUTOEXEC.BAT o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T.BAT fi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WCHOME=C:\WC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ke sure and change the drive and directory to match your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that's all the configuration you need to d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pe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Master is fairly straight forward and most of the information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ed to run the program is in the help screen you can view by running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rogram with no parameters or with /?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-N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you run a multi-node system you can safely use Post Master while oth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des are running since Post Master uses the same file locking routines a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d by Wildcat!.  However, Post Master REQUIRES the %WCNODEID%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vironment variable to b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eature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reate a message from a text file and send from DOS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nd one message to one or more callers including ALL us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ill use a merge list or allow you to specify a security 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utomatically maintain high message setting in the conference by pur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first message, including attachments, when high message is reac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Allows messages to be flagged as private or for a return recei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Checks and uses the conference settings for allow private, force privat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 return receipt, allow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Will allow file attachments to multiple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Purges message of all control characters below #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Sets the mail waiting flag for callers to whom the message is s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runcates message lines at 79 characters - does not word wra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Import a text file directly or an IMP file in the message database 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Updates Quick Stats for Total messages and Today's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 </w:t>
      </w:r>
      <w:r>
        <w:rPr/>
        <w:t>Test files sized up to the limit of available memory can be import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ue to the ability to split into multiple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mmand line switch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se is not important but each option must be separated by a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I:&lt;text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s the only required switch.  All the others have defaults or are no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ecessary to the functionality of the program.  The import file must be 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Cii text file and can be in the current directory or you may specify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ame and path to it on the command line.  Post Master will read the fi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nd extract control characters like the page feed and bell characters.  I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filename has an extension of "IMP" Post Master will simply add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ine &lt;&lt;filename.imp to the message.  It will not test for the existence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import file, it is your responsibility to place the file in the prope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subdirectory.  If you use the IMP feature, do not specify a pa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s of version 2.0 of Post Master, files that are greater in length than th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lines configured in the target conference definition will be spl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to multiple messages.  Each message will contain up to the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ximum lines less 2 for the overhead text added to each message.  You ca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 this feature by using the /D - Disable Splitting switch detaile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@-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text file can contain @-Codes that are supported by Wildcat.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will translate them into the appropriate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currently supported code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stem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VER@.........Version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BBS@.........Bulletin Board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YSOP@.......SysOp'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MSG@........Total Messages on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USER@.......Total number of Us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FILE@.......Totat Number of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TCALLS@......Total Calls to Syste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-CODES c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SER@........Users Full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IRST@.......Users First 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PHONE@.......Users Phone Nu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FROM@........Users Lo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PU@.........Users CPU typ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@BDATE@.......Users birth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CALLS@.......Users Calls to System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@MEMO@........Users Memo D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SEC@.........Users Security Profil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@SINCE@.......Users Date of First Logi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@LASTON@......Users Last Call Date/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PK@.........Users Upload K-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UPS@.........Users Number of Up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OWNK@.......Users Download K-Byt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DOWNS@.......Users Number of Download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XDL@.......Maximum DL's/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@MAXDK@.......Maximum KB's/da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*@EXDATE@......Users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e and Time codes marked with asterisk (*) are formatted according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formatting you have specified in Makew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M:&lt;merge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 merge file is a list of names you want the message sent to.  This li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be created with a number of programs, but must be an ASCii text file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st have one name only on each line of the file.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ONALD DUCK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UGS BUNNY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RKY PI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Master will read the merge file one line at a time and send a duplicat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essage to each of the callers lis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:&lt;security 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can be used to send a message to all callers matching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L: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arameter can be used to send a message to all callers of al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curity leve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T:&lt;message to&gt;  DEFAULT = A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send a message to one caller, for instance, yourself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is persons name does not need to be in the Wildcat! User database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n use Post Master to send messages via ECHOmail conferences, but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ful to follow the Networks rules in this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F:&lt;message from&gt;  DEFAULT = SYSOP NAME FROM MAKEWIL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specify the sender of the message.  This caller doe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 need to exist in your Wildcat! User database so you can use it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end messages from "Post Master"  and other non-huma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When using either the /T or /F parameter in a door batch file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 use the key word DOOR as in /F:DOOR to send the message from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erson in the door at the time.  Example uses would include se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WELCOME.MSG to a caller who has passed your call back verifica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ing a message to yourself after someone enters a certain do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you can monitor it's u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S:&lt;message subject&gt;  DEFAULT = Message from Post Mas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change the default message subj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A:&lt;attached fil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Enter the complete path and filename of the file you want attached and Po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ster will copy it to your Wildcat! attach directory and give it a uniqu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filename.  Be aware that if you send the same file to more than one caller,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you will have one copy of the attached file for message Post Master creates.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Master will NOT monitor your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change the message to a private message.  Th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by any conference specific parameter you might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Use this parameter to toggle the return receipt flag.  This will b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den by any conference specific parameter you might have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C:&lt;conference number&gt;  DEFAULT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Master will send messages to any established conference.  It default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 conference 0 as does Wildcat! itself, but it will NOT create a confere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atabase if one does not ex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s splitting of messages.  Post Master will split files in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ultiple messages if they are over the line limit specified for the targe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ference.  Use this switch if you only want to post one messag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ntaining up to the conference limit lines of the specified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verride conference settings.  This switch gives Post Master permission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gnore the conference settings for allowing private messages, return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eceipts, and file attach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X   [Registered version onl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Disable's the Post Master tag line to allow messages to keep that pers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ou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/N:&lt;new program name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f for any reason you wish to change the name of the executable file t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thing else you will need to run Post Master with this parameter onc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er the name change.  You might want to change the name to PM.EXE, so you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ould use the DOS rename command to do this and then run: PM /N:PM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NOTE: Post Master cannot be made READ ONLY or HIDDEN due to the way i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 xml:space="preserve">"clones" the registration information inside the EXE fil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uggested us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Some of the uses I have discovered or have been told of for Post Master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a message to yourself from your new user questionnai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c:\wc30\ques\quesnew.001 /t:your name /f:post maste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the output of your nightly mail run to yourse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c:\robo\robocomm.log /t:your name /f:post master /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a mass mailing to all "MEMBERS" about new features of you 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member.msg /f:your name /m:member.lst /p  (by lis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member.msg /f:your name /l:member /p  (by security level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member.msg /f:your name /l:* /p  (ALL user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Send a newuser letter to all new users with a membership letter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ration file attached and a receipt back to you that they read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welcome.imp /a:member.zip /p /r /s:Welcome the The Boardwalk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� </w:t>
      </w:r>
      <w:r>
        <w:rPr/>
        <w:t>Update registered users of a company's software to a new vers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MSTR /i:update.txt /m:register.lst /p /s:Release of version 2.0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ere are many more possibilities for you to discover.  Have fu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  <w:t>Post Master - An automatic message sending program for Wildcat! BBS systems.</w:t>
      </w:r>
    </w:p>
    <w:p>
      <w:pPr>
        <w:pStyle w:val="PreformattedText"/>
        <w:bidi w:val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cknowledgem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ost Master was written in Turbo Pascal v7.01 from Borland International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 additional help from Turbo Power Software in the use of their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utstanding Btree Filer and Object Professional libraries for Turbo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Pascal.  The original coding for Post Master was written by Dave Cody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oardwalk Software and the success of the program to this point must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be credited to his hard work and programming abil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 would also like to thank MSI since none of this would have been possibl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ithout them and their excellent bulletin board program, Wildcat!.  And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lastly, Gwen Barnes who came up with the original idea for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Thanks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Other programs by Joe Lemo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WcEDIT!     - Offline Message Reader/User editor for Wildcat 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FTCALL     - Combination of 3 utilities in one for Front Door/Wildcat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Sysop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ADDTIME     - Give additional time to users during off-peak periods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