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information  regarding  the  posting  of the Time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 to  describe  the  produc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exclusive  copyright  holder  for  TimeCapture, 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authorizes  on-line  distribution  only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 Disk Vendors and Distributors should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Capture  package is defined as containing all the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 are  missing,   then  the 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 Please contact us to obtain a  comp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Capture  package  -  including 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 modified 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 be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package,  without exception.   The file list abov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part of the TimeCap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 a  small 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ownloaded from that particular BBS.   Other BBS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one-line 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,  which will  display  when 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se methods of mentioning your BBS are acceptable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used,   provided  the  program  and  document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meCapture, Version 2.4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 prohibits  the 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apture package,  without written permi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Inc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 copy,  rent, 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 otherwise reverse  engineer,   or 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shall  result  in  immediate 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Information: Use, 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of the  computer 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ghts  in  Technical  Data  and  Computer  Software  claus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 (DFARS  52.227-7013).    The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, Inc., P.O. Box 147, Fairborn, Ohio 45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to 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 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   You may also FAX a 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