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4.ZIP   QuickTax Version 1.0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4.ZIP   QuickTax Version 1.0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New 1993 tax law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: A super tax planner and estimator. Ideal for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iewing by Tax Professionals. New 1993 tax law data.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rom deductions, credits, IRAs, savings plans, pen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, capital gains, dividends and interest. Get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 and estimated pay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 Avoid overpayment, underpayment and penalties. NO conf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 to wade through or understand. Easy entry.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guide you through all necessary entries. Hyperspeed re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s credits and self-employment, AMT and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taxes to keep you up to date on your tax liability.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SR, it is an everyday utility always ready to be popped up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without exiting the current program. Simply modify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, run the QuickTax estimate, save the results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program. Accurately determine filing status, dependen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requirements and number of withholding allowances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truggling through IRS flow charts or jargon. QuickTax gu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quickly through all the 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al: speed and simplicity. No manuals to wade through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Only one easy menu. Start with "Q" or anywhere. O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round the track and you will be a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