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GPF v1.01 - Extracts GPF Error Information From CA-ExoSpace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4 SuccessWare Int'l # THE Data Dr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GPF will scan an ExoSpace-created .MAP file for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by the memory address information (Segment and Offse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General Protection Fault (GPF) Error.  If found, the symbo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syntax for EXOGP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EXOGPF [&lt;MapFile&gt;] [&lt;SSSS:OOO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&lt;MapFile&gt; = Optional name of the CA-ExoSpace MAP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.  If no file name is specified, EXO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ExoSpac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, the first .MAP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ny)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SSS:OOOO&gt; = Optional Segment and Offset valu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orted by the GPF error messag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C7:01AE).  If no address is specified, EXO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to read it directly from the CA-ExoSpac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on the current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=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GPF was written by Loren Scott of SuccessWare Internatio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exclusive rights to it.  However, this utility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 In this manner, it may be freely copied and/or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no fee is charged to any party in this process for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EXOGPF.DOC file must also accompany the EXOGPF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altered or edit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orward any questions or comments regarding EXOGP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e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9 Jefferson Ave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cula, CA 9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909) 699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909) 695-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909) 694-6891 (14,000 bps - N-8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: 702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