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1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1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How to Register AceComm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nd $45.00 US to: MGP Software (AceComm)   � Credit Card orders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ox 301 C  Route 3       � PSL part # 10805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Detroit Lakes, MN 56501  � 800-242-4775 or 713-524-6394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Life Time Registration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istration gets you 1 FREE year of upgrades mailed to you at no charge.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istration renewal each year for just 30%, renew at the end of a year,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r any time in the future. You will receive upgrades in the mail complet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 disks, manuals, news letters, BBS, voice and Compuserve support, and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inued expert software design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ceComm (tm) for DOS and Windows, "Pace Setting Communications Software"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Price Plans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</w:t>
      </w:r>
      <w:r>
        <w:rPr/>
        <w:t>Each plan includes 1 year of FRE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prices already include shipping)     upgrades mailed to you. Upgrade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Registration           $45.00      include: 3.5 disk, manuals, new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10-30 copies            29.00      letters, unlimited software support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Site license           870.0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) Registration renewal    13.50  (for another year of disks,manuals,news)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) Competitive upgrade     26.00  (requires reg. disk from competitor)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) Senior discount 20%     36.00  (plan 1, 60 yrs, copy of drivers license)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ee the order forms and REGISTER.DOC for complete plan descriptions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Registration is required to use the software past it's 30 day trial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>Registration renewals buy you another year of free upgrades upgrades complete</w:t>
      </w:r>
    </w:p>
    <w:p>
      <w:pPr>
        <w:pStyle w:val="PreformattedText"/>
        <w:bidi w:val="0"/>
        <w:jc w:val="left"/>
        <w:rPr/>
      </w:pPr>
      <w:r>
        <w:rPr/>
        <w:t>with 3.5 disk, manuals, news letters for 1 year, BB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will buy you the follow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- A license to use the AceComm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upgrades complete with 3.5 disk, manuals, news letters for 1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ligibility for registration renewal at any time good for another ye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%30 current purchase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renewal need not to be right away, any tim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cess to the AceComm support BBS.  Here the latest code is alway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ed users, this in addition to the upgrades in the mail,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, tips from power users, ACECOMM message forum, the lates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 AceComm BBS provides yet another form of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0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1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Credit Car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s a service to AceComm customers who want to register by credit card,</w:t>
      </w:r>
    </w:p>
    <w:p>
      <w:pPr>
        <w:pStyle w:val="PreformattedText"/>
        <w:bidi w:val="0"/>
        <w:jc w:val="left"/>
        <w:rPr/>
      </w:pPr>
      <w:r>
        <w:rPr/>
        <w:t>arrangements have been made with the Public Software Library (PSL) to handle</w:t>
      </w:r>
    </w:p>
    <w:p>
      <w:pPr>
        <w:pStyle w:val="PreformattedText"/>
        <w:bidi w:val="0"/>
        <w:jc w:val="left"/>
        <w:rPr/>
      </w:pPr>
      <w:r>
        <w:rPr/>
        <w:t>all credit card registrations.  PSL accepts Visa, MasterCard, American Express,</w:t>
      </w:r>
    </w:p>
    <w:p>
      <w:pPr>
        <w:pStyle w:val="PreformattedText"/>
        <w:bidi w:val="0"/>
        <w:jc w:val="left"/>
        <w:rPr/>
      </w:pPr>
      <w:r>
        <w:rPr/>
        <w:t>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.S.  residents are encouraged to register by credit card.  In many cases,</w:t>
      </w:r>
    </w:p>
    <w:p>
      <w:pPr>
        <w:pStyle w:val="PreformattedText"/>
        <w:bidi w:val="0"/>
        <w:jc w:val="left"/>
        <w:rPr/>
      </w:pPr>
      <w:r>
        <w:rPr/>
        <w:t>paying by credit card will be easier than acquiring U.S. 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L will take the order information and forward it to the AceComm author, MGP</w:t>
      </w:r>
    </w:p>
    <w:p>
      <w:pPr>
        <w:pStyle w:val="PreformattedText"/>
        <w:bidi w:val="0"/>
        <w:jc w:val="left"/>
        <w:rPr/>
      </w:pPr>
      <w:r>
        <w:rPr/>
        <w:t>Programming Services &amp; Michael G Phelps for processing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1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1.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GP Software (AceCom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x 301 C  Rout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roit Lakes, MN 56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2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&amp; Utilities (Tm)  Version  1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(602) 846-4563     MGP Software (AceComm)</w:t>
      </w:r>
    </w:p>
    <w:p>
      <w:pPr>
        <w:pStyle w:val="PreformattedText"/>
        <w:bidi w:val="0"/>
        <w:jc w:val="left"/>
        <w:rPr/>
      </w:pPr>
      <w:r>
        <w:rPr/>
        <w:t>AceComm BBS (602) 846-2940     Box 301 C  Route 3</w:t>
      </w:r>
    </w:p>
    <w:p>
      <w:pPr>
        <w:pStyle w:val="PreformattedText"/>
        <w:bidi w:val="0"/>
        <w:jc w:val="left"/>
        <w:rPr/>
      </w:pPr>
      <w:r>
        <w:rPr/>
        <w:t>CompuServe  75120,3306         Detroit Lakes, MN 5650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gistration            Includes:    1 year of FREE Upgrades mailed to you.</w:t>
      </w:r>
    </w:p>
    <w:p>
      <w:pPr>
        <w:pStyle w:val="PreformattedText"/>
        <w:bidi w:val="0"/>
        <w:jc w:val="left"/>
        <w:rPr/>
      </w:pPr>
      <w:r>
        <w:rPr/>
        <w:t>Registration Renewal    Includes:    1 year of FREE Upgrades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year of FREE Upgrades Include:     3.5 disk, Manuals, News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od software support (see CONTACT.DOC)</w:t>
      </w:r>
    </w:p>
    <w:p>
      <w:pPr>
        <w:pStyle w:val="PreformattedText"/>
        <w:bidi w:val="0"/>
        <w:jc w:val="left"/>
        <w:rPr/>
      </w:pPr>
      <w:r>
        <w:rPr/>
        <w:t>-------------------(prices already include shipping)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gistration................$45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Renewal..........$13.5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30 Registrations           $29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   $870.00   (call)         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ior discount 20%...........$36.00   x number of copies Total $______ ___</w:t>
      </w:r>
    </w:p>
    <w:p>
      <w:pPr>
        <w:pStyle w:val="PreformattedText"/>
        <w:bidi w:val="0"/>
        <w:jc w:val="left"/>
        <w:rPr/>
      </w:pPr>
      <w:r>
        <w:rPr/>
        <w:t>(60 yrs, copy of drivers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ve upgrade...........$26.00   x number of copies Total $______ ___</w:t>
      </w:r>
    </w:p>
    <w:p>
      <w:pPr>
        <w:pStyle w:val="PreformattedText"/>
        <w:bidi w:val="0"/>
        <w:jc w:val="left"/>
        <w:rPr/>
      </w:pPr>
      <w:r>
        <w:rPr/>
        <w:t>(requires reg. disk from competitor)</w:t>
      </w:r>
    </w:p>
    <w:p>
      <w:pPr>
        <w:pStyle w:val="PreformattedText"/>
        <w:bidi w:val="0"/>
        <w:jc w:val="left"/>
        <w:rPr/>
      </w:pPr>
      <w:r>
        <w:rPr/>
        <w:t>(must be a recent release, 18 months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PRODUCTS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es tax for Arizona residents 6.75%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ORDER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yment by non-USA BANK CHECK, add $40.00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seas add $9.00/order  for shipping  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                        TOTAL ENCLOSED      $______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heck           ( ) C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Mone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redit card (See instructions below)</w:t>
      </w:r>
    </w:p>
    <w:p>
      <w:pPr>
        <w:pStyle w:val="PreformattedText"/>
        <w:bidi w:val="0"/>
        <w:jc w:val="left"/>
        <w:rPr/>
      </w:pP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3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1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4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&amp; Utilities (Tm)  Version  1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and send BOTH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L Part number 10805            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5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MasterCard  ( ) Visa  ( ) American Express  ( )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6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2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ceComm (tm)   version 1.85   4/3/94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pyright 1991-1994 by MGP Softwar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eComm was first released in May of 1993.  The AceComm source code i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ten in 100% assembly language, using TASM versions 2, and 3.1.  A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s version of AceComm is well under way, and should be released by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ly of 94.  All of the generic code written for AceComm DOS version i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vailable to the Windows version.  This allows the two versions to evolv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gether, and operate much the same.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code: Registered users can always upgrade any time using the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ceComm support BBS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s letter: A news letter is sent to registed AceComm users. The news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letter contains example scripts, macro stacks, program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progress information. The news letter provides an efficient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means for users of AceComm software to be kept up to dat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7              AceComm (tm) v 1.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