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SPKR.COM    Version 1.1    07/2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se Width Modulator for PC's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by 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iel A. 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.COM is a program written in assembly language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 developers and incorporated into their porgram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voice responses to augment screen messages a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at impersonal annoying speaker beep.  PLAYSPKR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lse width modulation technique to reproduce amazingly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ound on the PC's speaker.  The effective band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speech is 4 Khz which is sufficient to equal the qualit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zed voice files that PLAYSPKR.COM plays to the speak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reated with an 8 bit D/A converter at a clock rat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per second.  There are a few products on the market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create these files.  One of them is the DigiPh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signed for a voice mail function and is availble from Cy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s for $125. The play software is included free of cha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.COM is currently available in assembly languag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will be available soon.  The PLAYSPKR.ASM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ee of charge with the purchase of the DigiPhone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ource code package to those who already have the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digitized voice files.  For ordering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ecial requirement and need more information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via mail, my BBS, or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Durbin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Cygnus X-1 BBS                | CIS: 73447,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9) 457-2665 (data)                | GEnie: D.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9) 457-2532 (voice)               | FidoNET 1:202/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