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>
          <w:rtl w:val="true"/>
        </w:rPr>
        <w:t>ۿ  �ۿ �ۿ �ۿ �����ۿ �ۿ  �ۿ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�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                            </w:t>
      </w:r>
      <w:r>
        <w:rPr/>
        <w:t>AVIEW V4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۳ �۳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>ۿ�</w:t>
      </w:r>
      <w:r>
        <w:rPr/>
        <w:t>۳</w:t>
      </w: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۳ �۳ ��� �۳ ������  ������۳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۳ �۳  �����  �۳ �����</w:t>
      </w:r>
      <w:r>
        <w:rPr>
          <w:rtl w:val="true"/>
        </w:rPr>
        <w:t>ۿ ������</w:t>
      </w:r>
      <w:r>
        <w:rPr/>
        <w:t>۳</w:t>
      </w:r>
      <w:r>
        <w:rPr/>
        <w:t xml:space="preserve">   </w:t>
      </w:r>
      <w:r>
        <w:rPr/>
        <w:t>Copyright (C) 1992-94 by Chris Buij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  ���   ��� ������� ���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an archive-viewer/manipulator utility for the Nort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iews ARC, ARJ, HYP, LZH, PAK, SQZ, UC2, ZIP 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it shows lots of info about the files in the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tag files and unpack them, all operations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-archive (up to 16 levels d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made for usage under the Norton Commander, however,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is NOT needed to use AVIEW, AVIEW can als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full feature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here-by placed in Public Domain and can be conc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this utility may not be sold, hired, leased or modif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a quick-help to setup AVIEW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udy the AVIEW.CTL and WHATSNEW.n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documentation, type on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NTER, change 'LPT1:' to the device you wan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Requirement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requires:   - MS/PCDOS V3.3x or higher (V5.0 or higher recommend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350 KB of free conventional memory (575 KB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Norton Commander V4.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(microsoft compatible)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ms may be needed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e adding, extracting, updating and conver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 from R.K. Ju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.EXE                 from P. Sawatzki &amp; K.P.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 from H. Yoshizak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 from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PAK and PKPAK        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and PKZIP.EXE from PK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 from J.I. Hammer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.EXE                    from AIP-NL (Also needed for view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 from R.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-viewing/edit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VIEW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EDIT.EXE                from Symantec (Peter Norton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programms are optional and can be replaced by other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one by changing the parameters in the AVIEW.CTL file,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VIEW.CT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VIEW [[&lt;Drive&gt;:][&lt;Path&gt;\][&lt;Filename&gt;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/? parameter to get detailed information ab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 drive/path/file parameters are given, AVIEW will startup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, with this file-selector you can select a file to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ile-selector you can also switch between drives, director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nly a drive or path is given as parameter, aview will start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in the give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ildcards are included in the filename, AVIEW will us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for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automatically detects how many lines per screen are used at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use the number of lines per screen detected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with one of the above parameters or with the SCREEN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n the AVIEW.CT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L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 and AVIEW.HLP to a directory in your PA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CTL and AVIEW.HLP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IEW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ersions prior to V4.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 utility, this utility will update your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.EXE, only needed for installing AVIEW in the NC.EX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ing AVIEW in The Norton Commander, you can vie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y pressing ENTER or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TON COMMANDER V4.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VIEW.EXE, AVIEW.CTL, AVIEW.HLP and AVIEWNC4.EXE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Norton Commander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the AVIEWNC4 utility, this utility will update your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ete AVIEWNC4.EXE, only needed for installing AVIEW in the NC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.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the AVIEW.CTL file with a plain ascii-editor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o that AVIEW will work correctly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art The Norton Comma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now ready to run 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run AVIEW under The Norton Commander V4.0,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VIEW on a file by pressing F3, when you press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 V4.0, the internal file-view will be activated, thi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use AVIE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2: I discovered that when you use F3 under the Norton Commander V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C V4.0 doesn't swap itself out of memory, this can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/errors executing some external utilitys, Symant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working on a fix for this (i ho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VIEW.CTL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ustomizing the operations of AVIEW, you can edit the AVIEW.CT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, its a plain ascii-file, see the example AVIEW.CT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the following commands can be used in the control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LAYO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tell AVIEW to use the alternate list-lay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lister, the alternate list-layout includes less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hows the full-paths of the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FORMAT &lt;DateFormat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file-date-format, use MM for mon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for day and YY for year, sepparation-chars can be freely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MM/DD/YY, maximum length is 8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as default, there are 5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- For sorting on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in black and white mode,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for laptop-users with LCD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ave a mouse, and it is detected by AVIEW, you can force A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to ignore the mouse and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PATH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tructs AVIEW to NOT extract any path-information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when extra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&lt;Trigger&gt; &lt;Viewe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viewers to use to view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Viewer&gt;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view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WPVIEW is taken for all type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&lt;Trigger&gt; &lt;Editor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up to 20 editors to use to edi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chive, &lt;Trigger&gt; is a file-extension which triggers &lt;Editor&gt;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, &lt;Trigger&gt; must not be more then 3 chars and may include wildc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clude the period (.) in the trigger-extension. When no edi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CEDIT is taken for all typ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to use for extracting files to, when this path isn't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prompt for a path before extrac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MODE &lt;Line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can define how many lines per screen AVIEW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valid numbers are 25, 35, 40, 43 and 50, note that you will ne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or VGA adaptor when you use numbers greater tha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PEC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statement you force AVIEW to use special 'hidden' files a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default AVIEW ignores the files, at this moment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 U$~*.* files are concidered special 'hidden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&lt;Key&gt; [Ascending|Descending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parameter you define how to sort the file-list as defaul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8 sor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- For sorting on file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- For sorting on file-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SIZE   - For sorting on original (uncompressed)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SIZE   - For sorting on compressed file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- For sorting on rat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IME  - For sorting on date and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- For sorting on compression-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 - For no sorting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you can also define the sort-direction, default is asc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 - Sort a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- Sort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is on filename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Mode &lt;Mode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how AVIEW must swap before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executed, mode can be: 0 - Swap to 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Swap to EMS/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 Swap to X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 Swap to XMS/EMS/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directory AVIEW must use for writting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define the path AVIEW must use as work-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ram-drive which will speed-up AVIEW dramatically,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VIEW will creates its own tempory directorys, these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s will be deleted when AVIEW doesn't need them anymore,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rectory specified with TEMPPATH is NOT deleted, n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exist in it, this has been changed since V3.0.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ation for the TEMPREMOVE command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REMO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remove the TEMPPATH directory and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when AVIEW is finished. As default AVIEW only removes it's temp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[&lt;Path&gt;\]&lt;Filename&gt; [&lt;Parameters&gt;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virus-scanner to use for sca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unpacked with the unpack function, when no virus-scann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, NO sca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force AVIEW to wait for a keypress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&lt;Milliseconds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you can define the zoom-speed of the popup-wind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up onto the screen, 0 will give an immidiate popup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peed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the following commands you can define the parameters used by AVIEW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using the external archive-utility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normal operation of AVIEW, you don't need to change this, all th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llowing commands are optional, the sample commands in the sample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IEW.CTL file reflects the standard default configuration of AVIEW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&lt;Command-Lin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&lt;Response-char&gt;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commands you can configure the interface between AVIEW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rchive-utilitys, the xxx can be ARC, ARJ, HYP, LHA, PAK, SQ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2, ZIP or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ADD      - Defines which parameters to use for adding a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, this is used for the ADD function (F7),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new archives with the CONVERT function (F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DELETE   - Defines which parameters to use for dele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8 or D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xxx       - Disable arch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EXTRACT  - Defines which parameters to use for extracting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archive, this is used for the extract-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NPACK   - Defines which parameters to use for extracting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chive WITHOUT path, this is used internally in A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UPDATE   - Defines which parameters to use for updating a file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, this is used after you edited a file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RESPONSE - Defines which charachter to use before a file nam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r that it is a response file, AVIEW def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hen to use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re are two variables, %A and %F, these two must ALWAYS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meters (except NOxxx and xxxRESPONSE), %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VIEW with the name of the archive processed, and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name for adding/deleting/updating, note that AVIE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d the response-file-char before the file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The variables %A and %F are NOT op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n external utility, AVIEW will first try to swap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, AVIEW can use EMS, XMS or Disk for swapping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will need 375 KB free EMS, XMS or DISK-Space to swap, when not, A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execute the external utility and abor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IEW has mouse-support, when a mouse is detected it wil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, the mouse is used in file-lists, menu'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ce on an entry to highlight it, click it twice for se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at the top or bottom of a menu, or at the top or bottom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list will scroll the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-keys at the bottom of the screen can offcourse also be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most) right mouse-button will act as an (de)selection key,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and click with the (most) right mouse-button to (de)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-Viewing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View file, also for archive-in-archive (up to 16 lev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Edit file, after editing AVIEW will update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IEW will only update when the edited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- Convert, you can convert the archive you are view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chiv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or ALT-S  - Sort, sort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Add, add files to archive, when on the input-field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to activate the file-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, Delete file under selection-bar or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Step back one archive when nested-viewing is used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2     - Same as F2 only now you can enter an extraction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7     - Create a new file and add it to the archive, can b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example) creating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    - Print file under cursor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      - Toggle between Ascending/Descending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2      - Same as F2 only now the current directory is taken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3      - Sort list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4      - Sort list o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5      - Sort list on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6      - Sort list on 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7      - Sort list 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8      - Sort list on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9      - Sort list 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10     - Do not sort list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F2       - Unpack, extracts file under selection-bar or all tagg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om archive without path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3       - View file, same as F3, only now you can select a view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view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4       - Edit file, same as F4, only now you can select a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from the edito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      - Switch between EGA/VGA line mode (43 or 50)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       - Toggle between standard and alternate file-list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elector Key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- Help, some info which key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- Chang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ENTER  - Select a drive/directory o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-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- Rename directory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- Cre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or DEL    - Delete directory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or ALT-J  -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or ESC  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or SPACE - Tag/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+       - Wild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-       - Wildcard d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*       - Rever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ll my alpha/beta testers for supporting/testing AVIEW, you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o you are so i don't go into naming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Jonas I. Hammerberg for a registered copy of Squeeze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AIP-NL for information about the Ultra-Compressor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tact/Support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ug-reports, suggestions and other things concerning AVIEW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 at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(0)75-704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, 2400 and 9600 HST V42/V42B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a day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with user-id LONGWORD and password SOFTWARE for FRE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ry to yell the sysop or write a messag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can be reached on COMPUSERVE under 100117,3242 (Chris Buij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can also be called for the latest version of AVIEW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IBMSYS forum in library 6 (File Utilitys) 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UTL (SYMUTL) forum in library 7 (Norton Commander/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donet (point) address is: 2:280/40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AVIEW, and you are using it on a regular basis, you ca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postcard saying so,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Fu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ris Bui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