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INT.EXE - A .ZIP File Content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T when loaded gives you a popup directory of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vigate the directory list use the arrow keys. 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on the double dots, '..'.  To change drives typ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lon, example D:.  When you are in a directory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or,  highlight any entry that is a .ZIP file and hit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any of them hit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 filename for the list.  You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you want the list named and hit enter.  If you just hi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name "ZIPINT.LST" will be use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already exists the new information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f it doesn'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T then reads all the .ZIP files in the selected directo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similar to the PKUNZIP -l command of all fil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are then asked if you'd like to make a lis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you answer anything but Y for yes, yo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  Just ru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T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INT is provided as "Shareware" for those IBM compatibl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 program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ay for EACH copy you use.  If you have 2 comput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both computers, you must register t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1 December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 to me in the US.  Mos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will give you a money order drawn on US funds with littl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     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   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    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    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ZIPINT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