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Instant Or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user interface and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and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ypos in Geom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