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as writt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ichar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vey (cs90rol@brunel.ac.uk) using  data from the flyers sent with the Protext 6 Dem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emo is 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ll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a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cep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length of  documents that may be edited is limited to 2K. (although I have loaded  a 7K documen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more information about Protext 6, contac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nor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11 Lincol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terbo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1 3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l: 0733 68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x: 0733 67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ces: (all include VAT @ 17.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 These are introductory prices and last until 31/1/94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text 6.0              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ench dict + thesaurus  3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rman dict + thesaurus  3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pgrade from V5.5        3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tage: Europe 5, Rest of Worl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B: Protext Requires at least 1MB RAM + Kickstart 2.0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