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or Linux.  TDE is suitable for editing batch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, and various computer language source cod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n the number and size of files that TDE can handl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ventional memory.  Likewise, the only limit on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mount of conventional memory.  There is no preset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or 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E 3.2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I linked the wrong source code with the 3.2 config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config utility has the same nasty bug that I fixed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UNIX friends pointed out one the symptoms of my MS-DO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er's disease:  using '/' to introduce command line options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' character is a path name character and is similar to '\'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DE were compiled in Linux, this problem would not sh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ull-down command menu   =  Contr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anguage support, thanks to Byrial Jensen, byria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DE to Linux (POSIX, SVR4, BSD4.3+?, FIPS 151-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tupid mistake in the 3.1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FAQ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wrote TDE, I can't remember what half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imple pop-up pull-down command menu is handy for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eldom used.  Also, dumb UNIX terminals don't hav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cursor control keys.  The pop-up pull-down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ndy on dumb UNIX terminals.  Press Ctrl \ to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DE.  The only keys that really need to be remember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ine, box, and stream blocks keys.  Incidentally, when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RLF/LF detect in TDE 2.2, seemlessly editing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as the intended goal.  The auto-CRLF/LF detect and the CRLF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s very convenient for working on text files in either 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ial Jensen, byrial@daimi.aau.dk, contributed sever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ith non-English languages.  DOS filenames can con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 Now, the dirlist function in TDE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ort order array, which can be customiz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.  Other things were changed for more easier non-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predefined regular expression macros may be redefined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prompts were gathered into prompts.h, response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into letters.h, and the window letters can be chang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alphabet.  Byrial contributed two new functions tha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 Lock key.  Here's Byrial'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ditor funct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ot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NOT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useful when assigning macroes for non-englis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-letter and ALT-SHIFT-letter key pairs. E.g. one c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-G:      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FT-ALT-G: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use a character set with c-circumflex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IX programmers port their utilities to MSDOS, they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have the look-and-feel of UNIX.  Not to be out done when I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from MSDOS to UNIX, I tried to make UNIX have the look-and-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:  1) the curses function keys were mapped back to their "na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PC position, and 2) a 128 element array simulat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C MSDOS video attributes (video attributes 128-25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blinking attributes.)  After about fifteen minute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 environment, I suggest changing the UNIX motto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 on the work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petuate someone else's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on a PC is an alternative to MSDOS, Windows, or OS/2.  Sever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es are available for 386 or better PCs.  Linux, written by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valds (torvalds@krunna.helsinki.fi) at Helsinki, Finland, is a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left UNIX that follows the POSIX standard quite closel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utilities have been ported to Linux.  A free X Window 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Performance on a typical 486/66 (or Pentium(tm)?)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video card running Linux and XFree86 2.0 is comparable t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r average UNIX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runs on most PCs.  Even if you don't have any plans to use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quality control test.  Linux is more demanding th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with a sloppy design or inferior components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inux.  Several of the Linux FAQs are included with T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re info on what, where, 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Print Block nor signals work in Linux.  At this tim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does not work under Linux, either.  Customizing the color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requires compiling a new executable.  Depending on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urses does bizarre things to the screen.  After pressing F1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redraw the screen to get the right colors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work.)  Another annoying problem in Linux or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or terminfo or SLS is the lack of support for the F11, F12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 keys.  I haven't found any portable way to make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ything except escape codes or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    = Empty string at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    = Empty string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regular expression search much more often tha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.  A couple of features missing in the origin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re the beginning of word and end of word meta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haracters really come in handy for culling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.  Here's our new reg 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x = string    r,s = regular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      �  beginning of word           �  &lt;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     �  end of word                 �  &lt;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x]    �  any character in x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x]   �  any character not in x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s     �  r followed by s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|s    �  either r or s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