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0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0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0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pay the recommended amount or more, I will send you a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which allow you to print files in dou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in all files viewed until the "text search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 (see later). Text entered from the command l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t will automatically force to ASCII certain standar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0 Copyright (c) Malcolm Drury 1994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for 2COL/JETCOL (see configuration, VW90CFG)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ely with 2COL or 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0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show modified  F4  don't view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1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:\VIEW90\*.*  -  6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# # # #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0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0.doc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0cfg.com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                                                              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 xml:space="preserve">UPPER CASE - directories        lower case - files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    F2 - change line wrap      F3 - toggle ASCII line wra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    F5 - convert/print         F6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0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0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wv90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0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0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number of spaces to which tabs ar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set from the 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0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0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0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0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5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