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Welcome to DOOM: THE CHEAT 3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grammed and Designed by Joe Snow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heat will edit your saveg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est way to use it, is to run DOOM, save a single g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n run this program, then load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beating the game will be easy from t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2 reasons I made this 3rd "DOOM THE CHEA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re: 1. I like to have unlimited amo :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. You can't use those neato "IDDQD, IDKFA" and so on cod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IGHTMARE mode. Jeez.. Its even hard with &lt;non-white&gt;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, and unlimited amo, all the keycards, AND all weap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ose guys at id meant it when they said "Totally-Unfair".</w:t>
      </w:r>
    </w:p>
    <w:p>
      <w:pPr>
        <w:pStyle w:val="PreformattedText"/>
        <w:bidi w:val="0"/>
        <w:spacing w:before="0" w:after="0"/>
        <w:jc w:val="left"/>
        <w:rPr/>
      </w:pPr>
      <w:r>
        <w:rPr/>
        <w:t>Wow.. Hey, look for my graphics editor coming so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in this cheat, I've figured out how to rea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OM(1).WAD file, and read the graphics. I've managed to figure out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back to the WAD file also, its just that when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s change, the whole WAD file has to be re-written.. Gr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ve gotten the drawing thing working nice and all too.. All mouse driv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 you haveta do is click on the color, and smear it aroun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icture.. Kinda nice.. So, see ya next time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'll probably distribute the Graphics Editor in a .ZIP file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"DMGRFXE1.ZIP" or something like that.. [Doom - Graphics - Editor - v1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You don't copy the Program into C:\DOOMDATA, copy it into your DO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Go into the directory where you happen to have your copy of DO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run DMCH3! 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Answer the qu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1. Edit Sav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oose which save game you want to ed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Doom you have six save games to choose fro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y are numbered 0-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2. Default 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t will set the settings of your save game to what I thou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as the best. God Mode, all weapons, all keycards, unlimited am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3. Go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f you're really stuck in the game, set this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be invincible fore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creen NOT White!!! Nothing new. :] -- Works under NIGHTM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 clipping was left out, because you don't need it that mu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I didn't feel like finding where it was hidden in the save game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4. All Weap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is option will give you all the options, includ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hainsaw instead of punches. Weapon 6 and 7 do not wor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hareware version of Doom. They are not part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5. All Key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You will be given all three keycards. No more sear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rough endless tunnels to find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&lt;Skull key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You don't Need the map, just type IDDTD in the map screen, a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ll show up, even on NIGHMARE leve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don't need the light glasses either. They are dumb, they t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way from the game. Sorry.. :&gt; If you really want them,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ay NIGHMARE, and use the IDBEHOLD#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also left out the extra health and armor. Who needs it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ave GOD mode in action!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6. Unlimited Shots In 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You will have unlimited amo in all the catag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-especially in NIGHTMARE LEVELS!!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Ru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Beat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s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got changed from DOOM THE CHEAT (1)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d mode nolonger is wh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go through w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of the usless features were taken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 strong punches etc.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doesn't have EVERYTHING like some cheats, (which it coul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t is alot quicker in configuring your sav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such as, all amo chosen at once, all keycards chosen at once, I mea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lly, who wants just ONE keycard??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d, if you wish to disable a thing that you set, you can ru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at, and choose no, and it will remove that 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ngs that got changed from DOOM THE CHEAT 2 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No more 'no clipping', 'map', 'light glasses', or 'armor/health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don't need em that much, so.. I just left them out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The nicest thing about this cheat is that you can just run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oose what savegame you want fixed, and say "yeah" to defa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you get what you probably wanted in the 1st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Who needs those extra things, and who wants to choose EXA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 much amo they want. I mean, 30 thousand something is enough, ri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kay, and last of All, I made a nicer menu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Christmas is over, and its starting to slow down on the snow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gave up on the snow screen.. 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put a nice DOOMish picture up.. --Loaded directly from your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OM(1).WAD file!!!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ol 'eh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inal notes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should be no problems with this cheat, but if you find an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ease call Nuclear Meltdown (508) 234-5777, and E-Mail Joe Snow (m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'll try to do whatever I can to fix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Cheat has been programmed for DOOM v1.2 on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EEZ that NIGHTMARE mode is har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yone can actually beat the game on that, without using any cheat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are..like...my idol.. 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other nice little thank you to id for making DO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Oh, BTW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anyone out there is good at..uh..composing music, and is out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mo-ish-team-sorta-kinda-job and wants one, call my board (NM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508-234-5777] and tell me.. I'm looking for someone to do some music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ngs..Like this cheat.. wouldn't it be nice if this cheat h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inda Evil DOOM like music in the background? Well, anyways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ya around.. :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