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opyware In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152 Nelson Circ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Newmarket, Ontari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ANADA   L3X 1R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rder:  416-830-1961  (905-830-1961 after Oct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ax:    416-830-5064  (905-830-5064 after Oct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Shareware  NeverLock  is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that removes copy-protection from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computer games.  Universal NeverLock now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veral hundred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removes copy-protection  from  a  variety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rotected  files that  NeverLock creates  may NOT  be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ed out,  given away, or  uploaded to computer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( BBS'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 modify Shareware NeverLock in any way.   You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 engineer the  program by  decompiling, disassembling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yp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 use Shareware  NeverLock for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 to computer bulletin  board services  (BBS's)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the  same unmodified  files NEV_SHAR.DOC,  NEV_SHAR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S.DOC  and  FILE_ID.DIZ  that   you  downloaded. 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allows a  BBS to automatically determine 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  NeverLock.   For  the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that accompan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  NeverLock,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protects.  We only s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s listed in our order form at the pric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removes copy-protection from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 suggest  you  obtain  the  latest  version  from  your  u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or or  BBS.  If that is not  possible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Shareware NeverLock from Copyware Inc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removes copy-protection from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removes Everlock copy-protection from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You may also purchase it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Everlock  protection by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Search�for�Everlock�copy-protection' line on 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search  all your drives (including  drives A:, B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den files such as  EV21.SYS EV22.SYS EV31.SYS EV32.S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 Our success  rate is 100�%  since our  soft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ly unconcerned  with the  workings of  the package 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by 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successfully  removes Everlock copy-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LL Everlock protected packages from  1988 to 1993.  It's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easy to use and guides you step-by-step with easy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 use 'Business  NeverLock' you will  be able 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tected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is not available as shareware. 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 copy-protection,  you must purchas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opyware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 available Monday to Friday from  2pm to 7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, ONLY to 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protects.  We only s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s listed in our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 is a  scheme  used by  a  software publish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his product from unauthorized 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 the distribution  diskette can  not be  copied by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  Sometimes the  number  of times  the  product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to a hard drive  is limited.  Sometimes befor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, the program  asks for information which can  only be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ferring to  the manual or other  materials which accompan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last category  is  called  paper protection.  It  can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devices like  code-wheels,  no-copy  paper with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 on it, and colored plastic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Wrong with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 in attempting  to  prevent unauthorized 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using  the  product,  can interfere  with  the  secu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urable use of the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 Each time the copy-pro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, the head of the  floppy�drive makes physical conta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.  If the diskette  becomes unreadable, you wi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nufacturers allow the copy-protection to be install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,  thus avoiding the  diskette friction  proble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ine  until you experience a  hard drive crash. 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from   backup  you  discover   that  your   install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ed 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based  protection is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 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 enough to ship new  materials for a  reasonable 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 still are locked  out of your  own software for  day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s until you 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wait for the whole cycle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egitimate  owner of a  program which NeverLock  sup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ants  to be rid  of the  risk and annoyance 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should 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protected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could be simpler.  NeverLock comes as a single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with  no accessory files  to keep  track of.  Just  cop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distribution diskette to your  hard drive and  the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  file.  Watch the  introduction until the  'Condi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' appear.  Answer the question and  the main menu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it any key to bypass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ly, NeverLock itself  is not copy-protected.  You  ma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py command to back i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ompatible 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moves protection  by searching the program 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that needs to be  changed, and then making thos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the copy-protection  is removed,  you  do not  need to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again on that particula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needs 2 megabytes of free  space on your hard dr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work files.  This can be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ain  menu, select the product you wish  to unprotec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list or the  'Classic Colle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NeverLock will then prompt you for the letter of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installed on.  It  scans this drive and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display  a confirmation dialogue box  explaining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 thinks you  want it to  do, and giving  you a  cha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.   If  you decide  to  proceed,  NeverLock will  searc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you specified for the copy-prot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remove the copy-protection from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for  the original files in the  product direct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,  it will  perform the switch  and leave 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 its work directory.  In  case the unprotected  file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 your protected product  with  the special lo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normal produ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protec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unprotec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 transmitted to another person  in any form.   And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Shareware  version which  clearly  identifies itself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,  NeverLock itself  should  not  be distributed  to  oth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.  See the License item on the main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copy-protection has been remov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this message after removing the copy-protection 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reating special loader file: C:\NEV_001\????_N.EXE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You must run this file instead of ??????.EXE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start the commercial product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start your 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with the special loader file created by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free disk space to hold copies of the 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In  some cases  the  files  could  be  as large  as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the protected files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  not read the  protected files from 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 is interf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2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copy-protected.  The file that needs to be un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present  in this version of the game.   There is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do by telephone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a different form of copy-prot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 the name of  the protected product  appear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once  on  the  Modern  Collection  list  or  the 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 possibility is  that you are  trying to  unprot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 already been altered by NeverLock  or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 utility.  Be sure that the required file mentio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verLock log is actually the file that came with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 software manufacturer will  re-release a  g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code  that tests  the  copy-protection.  Whe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NeverLock may report th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 could not find the bytes that must be chang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nufacturer of  the  game  has deliberately  alter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files that are copy-protected.  NeverLock can no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pattern  of bytes.  There is nothing we  can d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improved in the future to support new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Copyware Inc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152 Nelson Circl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Newmarket, Ontario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CANADA   L3X 1R3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Order:  416-830-1961  (905-830-1961 after Oct 1993)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Fax:    416-830-5064  (905-830-5064 after Oct 1993)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NEVERLOC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 receive the  latest  version that  remove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py-protection from  many of the  most popula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uter  games.  Universal  NeverLock now  ha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several hundred different games.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vious purchasers of Universal NeverLock may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y the latest Universal NeverLock update at a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uch reduced pric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SUBSCRIP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( 6 Editions 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4  months.  No need  to call us.   We ship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SINESS NEVERLOC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