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gician (c) is Shareware, and if you use AniMagician beyond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rial period you must register it.  With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latest version of the software, a printed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update of AniMagician free, and receive news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iMagici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Zip cod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untry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 :  3.5 _____   5.25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 = US$35.00 (US$30.00 + US$5.00 shipping/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AniMagician : ________ x US$35.00 =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enclosed (US funds) :  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payabl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AVIK Soft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O. Box 2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tsville, AL 35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