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IT Version 1.22 (C) 1994 Wightma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i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$10.00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niel J. Wigh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Arthur st. Apt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ockton Ma. 0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low cost of CheapWare, I am unable to send you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registered you can call me at (508) 584 - 4470 (vo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'll upload the registered version to you (contains some good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Peter Neuendorffer for the consulting an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and my family for supplying the necessary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winkies and coffe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 TSR (Terminate and Stay Resident)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lip the current text screen contents into memory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program there will be three promp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 key combo for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 key combo fo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 key combo for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 KEY DEFINITIONS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P  Clip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 Shows the screen you cl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LL  Removes TS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Prompt, select your favorite keys for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Key Combo's are any of the &lt;SHIFT&gt;,&lt;CTRL&gt;,&lt;ALT&gt; key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hift Status Keys, plus whatever Hot-Key you sel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&gt;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 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  &lt;ALT&gt;  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  &lt;SHIFT&gt;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 program, type CLIPI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