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cuSet(TM) 1.0 Registration Form/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by check:  To order by check send this order form and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cott D. Kister, 321D West Shady Lane, Enola, PA 17025-2262.  Pay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US dollars drawn on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questions about refunds, registration options, product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volume discounts, dealer pric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rected to the address above or by CIS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D. Kister at 70254,20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Set single copy: quantity ___       @ $  5.00 ea. =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nsylvania residents add 6% sales tax               +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payment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guaranteed through June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 __________________________ Date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y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 Phone: ___________________  Eve: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address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hear about AccuSet?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